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ur 6</w:t>
      </w:r>
    </w:p>
    <w:p>
      <w:pPr>
        <w:pStyle w:val="Normal"/>
        <w:rPr/>
      </w:pPr>
      <w:r>
        <w:rPr/>
        <w:t>Recorrido de las siete basílicas</w:t>
      </w:r>
    </w:p>
    <w:p>
      <w:pPr>
        <w:pStyle w:val="Normal"/>
        <w:rPr/>
      </w:pPr>
      <w:r>
        <w:rPr/>
        <w:t>En 1552 la tradición de la peregrinación fue regulada por San Filippo Neri que para contrarrestar las fiestas paganas del carnaval romano, promovió los días de devoción a los lugares santos de la ciudad con reflexiones sobre la Pasión de Jesús. El largo recorrido se puedo completar en un día o en dos, en cuyo caso el primer día se dedicó a la visita de San Pedro y el otro para ir a las iglesias restantes. Esta práctica fue diseñada y querida por el santo (que reanuda una vieja costumbre en desuso) para atraer al pueblo romano a la práctica religiosa, más que una procesión se debe pensar en una salida real (acampada) que unía los momentos de oración con otros de recreación.</w:t>
      </w:r>
    </w:p>
    <w:p>
      <w:pPr>
        <w:pStyle w:val="Normal"/>
        <w:rPr/>
      </w:pPr>
      <w:r>
        <w:rPr/>
        <w:t>El jueves antes de Cuaresma, partiendo de S. Pedro, donde se habían reunido los peregrinos, se dirigían en orden a S. Paolo Extramuros, S. Sebastian Extramuros, S. Giocanni in Laterano, S. Croce in Gerusalemme, S. Lorenzo Extramuros y S. Maria Maggiore, recitando los siete salmos penitenciales para invocar perdón de los siete pecados capitales y pedir por las siete virtudes contrarias.</w:t>
      </w:r>
    </w:p>
    <w:p>
      <w:pPr>
        <w:pStyle w:val="Normal"/>
        <w:rPr/>
      </w:pPr>
      <w:r>
        <w:rPr/>
        <w:t>El número siete de las iglesias para visitar debe considerarse en relación con las siete etapas de Jesús durante la Pasión, a los siete derramamientos de sangre de Cristo, las siete palabras de Cristo en la cruz, los siete dones del Espíritu Santo, los siete sacramentos y los siete las obras de misericordia.</w:t>
      </w:r>
    </w:p>
    <w:p>
      <w:pPr>
        <w:pStyle w:val="Normal"/>
        <w:rPr/>
      </w:pPr>
      <w:r>
        <w:rPr/>
        <w:t>Las cuatro basílicas mayores</w:t>
      </w:r>
    </w:p>
    <w:p>
      <w:pPr>
        <w:pStyle w:val="Normal"/>
        <w:rPr/>
      </w:pPr>
      <w:r>
        <w:rPr/>
        <w:t>Después de visitar San Pedro a lo largo de Via della Conciliazione se llega frente al Ponte Vittorio Emanuele II, en la parada de autobús en frente del Hospital Santo Spirito, tome el autobús 23 y en 20 minutos usted estará en San Paolo fuori le mura; de San Paolo, no está lejos la Via Ostiense, cerca de la línea de metro B le llevará a la estación Termini. Aquí vaya en la dirección de la estación de metro línea A San Giovanni y en unos pocos minutos usted estará en la Plaza frente a la Basílica de San Giovanni in Laterano;</w:t>
      </w:r>
    </w:p>
    <w:p>
      <w:pPr>
        <w:pStyle w:val="Normal"/>
        <w:rPr/>
      </w:pPr>
      <w:r>
        <w:rPr/>
        <w:t>La Basílica de Santa Maria Maggiore es la más importante de todas, a poca distancia del Coliseo y de la estación de tren de Termini, gracias a la línea B del metro.</w:t>
      </w:r>
    </w:p>
    <w:p>
      <w:pPr>
        <w:pStyle w:val="Normal"/>
        <w:rPr/>
      </w:pPr>
      <w:r>
        <w:rPr/>
        <w:t>Los tres basílicas menores</w:t>
      </w:r>
    </w:p>
    <w:p>
      <w:pPr>
        <w:pStyle w:val="Normal"/>
        <w:rPr/>
      </w:pPr>
      <w:r>
        <w:rPr/>
        <w:t>Si usted está viniendo de S. Giovanni in Laterano, o de Santa Croce in Gerusalemme, tome el tranvía 3 y llega a San Lorenzo fuori le mura;</w:t>
      </w:r>
    </w:p>
    <w:p>
      <w:pPr>
        <w:pStyle w:val="Normal"/>
        <w:rPr/>
      </w:pPr>
      <w:r>
        <w:rPr/>
        <w:t>Donde quiera que se encuentre para llegar a San Sebastiano fuori le mura, la mejor manera es en taxi;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Desde San Giovanni in Laterano se encuentra a 5 minutos a pie el tranvía 3 y así puede llagar a Santa Croce in Gerusalemme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Appleconvertedspace">
    <w:name w:val="apple-converted-space"/>
    <w:basedOn w:val="Fuentedeprrafopredeter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5:49:00Z</dcterms:created>
  <dc:creator>HVEGA</dc:creator>
  <dc:description/>
  <cp:keywords/>
  <dc:language>en-US</dc:language>
  <cp:lastModifiedBy>HVEGA</cp:lastModifiedBy>
  <dcterms:modified xsi:type="dcterms:W3CDTF">2013-08-26T14:36:00Z</dcterms:modified>
  <cp:revision>3</cp:revision>
  <dc:subject/>
  <dc:title/>
</cp:coreProperties>
</file>