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Cómo desplazarse</w:t>
        <w:br/>
        <w:br/>
        <w:t>Metro , autobús y tranvía</w:t>
        <w:br/>
        <w:br/>
        <w:t>La mejor manera de moverse por la ciudad es sin duda el Metro, ya que está exento de tráfico capital , sino también los autobuses y tranvías son útiles para moverse por Roma.</w:t>
        <w:br/>
        <w:br/>
        <w:t>Pero la riqueza de las excavaciones arqueológicas , Roma se suministra , sin embargo , sólo dos líneas de metro ( con la línea C en construcción) , pero sin embargo, cubren adecuadamente la superficie de Roma :</w:t>
        <w:br/>
        <w:t>Línea Aparte del barrio Cinecittà y llega a los Museos Vaticanos que pasan de la estación de Termini , mientras que la línea B que conecta el barrio de EUR con el de las principales estaciones Coliseo y : Ostiense , Termini , Tiburtina .</w:t>
        <w:br/>
        <w:br/>
        <w:t>Las líneas A y B del metro abre a las 5:30 y cierran a las 23:30 de domingo a jueves y los viernes y sábados cierran a las 01:30 .</w:t>
        <w:br/>
        <w:br/>
        <w:t>Desde las paradas de carretera son claramente identificables como marcado por signos con una gran M blanca sobre un fondo rojo .</w:t>
        <w:br/>
        <w:br/>
        <w:t>Las entradas pueden adquirirse en Roma Metrebus tabaco o directamente en las estaciones de metro, y hay diferentes tipos de entradas :</w:t>
        <w:br/>
        <w:t>• BIT (1,50 € ) válida durante 100 minutos a partir de la primera validación o un paseo en el metro.</w:t>
        <w:br/>
        <w:t>• BIG ( € 6.00 ) válida por un día, para un número ilimitado de viajes .</w:t>
        <w:br/>
        <w:t>• BTI ( € 16.50 ) válida durante 3 días , para un número ilimitado de viajes.</w:t>
        <w:br/>
        <w:t>• CIS ( € 24.00 ) válida durante 7 días , para un número ilimitado de viajes.</w:t>
        <w:br/>
        <w:t>• Roma Pass (30 € ) le permite utilizar el transporte público durante 3 días consecutivos , así como disfrutar de diversos beneficios para el mismo período en los museos , atracciones turísticas , tiendas, teatros (para info http://www.romapass.it/p . aspx ? l = es &amp; tid = 2 ) .</w:t>
        <w:br/>
        <w:br/>
        <w:t>Para obtener más información, visite www.atac.roma.it y para calcular su ruta consultar la página de útil http://infopoint.atac.roma.it/bw.asp?lingua=ita</w:t>
        <w:br/>
        <w:br/>
        <w:t>taxi</w:t>
        <w:br/>
        <w:br/>
        <w:t>Otra manera conveniente y segura de moverse por la ciudad es el taxi . El número para llamar a un taxi es 060609 . El coste del servicio dependerá del metro .</w:t>
        <w:br/>
        <w:br/>
        <w:t>Lo ' también consiguió un descuento del 10 % sobre el importe que figura en el metro , en los siguientes casos :</w:t>
        <w:br/>
        <w:t>- Direct va a los hospitales en Roma</w:t>
        <w:br/>
        <w:t>- Para las mujeres solteras que utilizan el servicio de la noche</w:t>
        <w:br/>
        <w:t>- Para los jóvenes que salen de las discotecas los viernes y sábados después de un acuerdo apropiado con los operadores de la población local.</w:t>
        <w:br/>
        <w:br/>
        <w:t>También hay tarifas predeterminadas que son todo incluido de todos los extras , aquí está la lista:</w:t>
        <w:br/>
        <w:br/>
        <w:t>    Desde el aeropuerto de Fiumicino a la Muralla Aureliana y viceversa : € 48,00</w:t>
        <w:br/>
        <w:t>    Desde el aeropuerto de Fiumicino a Castello della Magliana - Parco dei Medici , y viceversa : € 30,00</w:t>
        <w:br/>
        <w:t>    Desde el aeropuerto de Fiumicino en Nueva Feria de Roma y viceversa : € 25.00</w:t>
        <w:br/>
        <w:t>    Desde el aeropuerto de Fiumicino , el aeropuerto de Ciampino y viceversa : 50,00 €</w:t>
        <w:br/>
        <w:t>    Desde la estación de Tiburtina Aeropuerto de Fiumicino y viceversa : € 55.00</w:t>
        <w:br/>
        <w:t>    Desde Fiumicino hasta la estación Ostiense y viceversa : € 45.00</w:t>
        <w:br/>
        <w:t>    Desde Fiumicino Civitavecchia - Porto y viceversa : € 120,00</w:t>
        <w:br/>
        <w:t>    Desde el aeropuerto de Ciampino dentro de la Muralla Aureliana y viceversa : € 30,00</w:t>
        <w:br/>
        <w:t>    Desde el aeropuerto de Ciampino hasta la estación de Tiburtina y viceversa : € 35,00</w:t>
        <w:br/>
        <w:t>    Desde el aeropuerto de Ciampino hasta la estación Ostiense y viceversa : € 30.00</w:t>
        <w:br/>
        <w:br/>
        <w:t>En todos lados las carreras que se originan en el interior del GRA y destino Fiumicino y viceversa , no podrá superar la cantidad de € 70,00 .</w:t>
        <w:br/>
        <w:br/>
        <w:t>Para obtener más información, visite: http://www.comune.roma.it/wps/portal/pcr?jp_pagecode=trasp_pub_taxi.wp&amp;ahew=jp_pagecode</w:t>
        <w:br/>
        <w:br/>
        <w:t>ciclismo</w:t>
        <w:br/>
        <w:br/>
        <w:t>Otro medio , agradable y divertido, para moverse por Roma es la bicicleta. Muy práctico para moverse por las callejuelas del centro de la ciudad y la posibilidad de acceder a la ( zona de tráfico limitado ) ZTL .</w:t>
        <w:br/>
        <w:t>Y 'posible alquilar bicicletas, bicicletas eléctricas o incluso colaboró ​​en diversas partes de la ciudad (ver http://www.060608.it/it/trasporti/noleggio ) . Además , la moto puede ser transportado , después de las 20.00 en las líneas de metro A y B, y la estación de tren Roma -Lido 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7:00Z</dcterms:created>
  <dc:creator>FC</dc:creator>
  <dc:description/>
  <cp:keywords/>
  <dc:language>en-US</dc:language>
  <cp:lastModifiedBy>FC</cp:lastModifiedBy>
  <dcterms:modified xsi:type="dcterms:W3CDTF">2013-09-17T11:28:00Z</dcterms:modified>
  <cp:revision>1</cp:revision>
  <dc:subject/>
  <dc:title>Cómo desplazarse</dc:title>
</cp:coreProperties>
</file>