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Tour 5</w:t>
      </w:r>
    </w:p>
    <w:p>
      <w:pPr>
        <w:pStyle w:val="Normal"/>
        <w:rPr>
          <w:lang w:val="it-IT"/>
        </w:rPr>
      </w:pPr>
      <w:r>
        <w:rPr>
          <w:lang w:val="it-IT"/>
        </w:rPr>
        <w:t xml:space="preserve">Desde la Piazza San Pietro a Rione Parione (Piazza Navona) </w:t>
      </w:r>
    </w:p>
    <w:p>
      <w:pPr>
        <w:pStyle w:val="Normal"/>
        <w:rPr>
          <w:rFonts w:ascii="Arial" w:hAnsi="Arial" w:cs="Arial"/>
          <w:color w:val="FF0000"/>
        </w:rPr>
      </w:pPr>
      <w:r>
        <w:rPr/>
        <w:t>Basílica de San Pedro.</w:t>
      </w:r>
    </w:p>
    <w:p>
      <w:pPr>
        <w:pStyle w:val="Normal"/>
        <w:rPr/>
      </w:pPr>
      <w:r>
        <w:rPr/>
        <w:t>De Piazza San Pietro recorres de frente a usted por Via della Conciliazione en la dirección del Castel Sant 'Angelo, mirar cada tanto sobre su izquierda, te darás cuenta que paralelo a ti hay un muro alto con muchas aberturas arqueadas (para permitir la viabilidad del tráfico local) y almenas en la parte superior ... este es el Passetto, que, desde la Edad Media hasta 1870 fue utilizado por los Papas para llegar rápida y seguramente a la estructura fortificada CASTEL SANT 'ANGELO - el término castillo proviene, de hecho, del latín Castrum, una estructura fortificada. El castillo ha sido a menudo era utilizado como residencia papal durante las redadas, saqueos y generalmente durante los períodos de graves dificultades políticas.</w:t>
      </w:r>
    </w:p>
    <w:p>
      <w:pPr>
        <w:pStyle w:val="Normal"/>
        <w:rPr>
          <w:color w:val="FF0000"/>
        </w:rPr>
      </w:pPr>
      <w:r>
        <w:rPr/>
        <w:t>Castel Sant 'Angelo es ahora un museo, se sugiere fuertemente la visita. Desde la terraza superior ofrece una maravillosa vista de 360 ​​grados de toda la ciudad.</w:t>
      </w:r>
    </w:p>
    <w:p>
      <w:pPr>
        <w:pStyle w:val="Normal"/>
        <w:rPr/>
      </w:pPr>
      <w:r>
        <w:rPr/>
        <w:t xml:space="preserve">Ahora cruzar el Puente de Sant 'Angelo, custodiado por los ángeles de la época barroca (1600), que decoran las dos balaustradas, cada ángel sostiene un objeto que recuerda la Pasión de Cristo. Durante siglos además del Ponte Milvio, al norte de Roma y dos puentes más de la Isola Tiberina, este puente era la única vía utilizada por los peregrinos para llegar a la Basílica de San Pietro. El puente original construido aquí se remonta al 130 d.C., rodeaba y conectaba la ciudad con el Mausoleo, por esto se conocía como Ponte Elio, o Ponte Adriano del nombre del emperador Elio Adriano. </w:t>
      </w:r>
    </w:p>
    <w:p>
      <w:pPr>
        <w:pStyle w:val="Normal"/>
        <w:rPr/>
      </w:pPr>
      <w:r>
        <w:rPr/>
        <w:t>Superando el puente ahora se encuentran con el primer tridente, llamado Picolo Tridente, que se construyó en Roma a principio de 1500 (el segundo más conocido y visible en Roma, llamado como Grande Tridente, es aquel de Piazza del Popolo, con Via del Babuino, Via del Corso y Via di Ripetta). A nivel urbano era de fundamental importancia la convergencia de las calles que se bifurca desde aquí hasta llegar a los centros neurálgicos de la ciudad. Si usted tiene un buen mapa de la ciudad es mucho más fácil entender la razón.</w:t>
      </w:r>
    </w:p>
    <w:p>
      <w:pPr>
        <w:pStyle w:val="Normal"/>
        <w:rPr/>
      </w:pPr>
      <w:r>
        <w:rPr/>
        <w:t>Desde esta pequeña plaza parten tres calles: por la derecha: Via Paola, Via del Banco di Santo Spirito y Via del Panico ... por orden:</w:t>
      </w:r>
    </w:p>
    <w:p>
      <w:pPr>
        <w:pStyle w:val="Normal"/>
        <w:rPr>
          <w:color w:val="FF0000"/>
        </w:rPr>
      </w:pPr>
      <w:r>
        <w:rPr/>
        <w:t>Via Paola, encargado por el Papa Paolo III a mediados de los años 1500, construida directamente sobre Via Giulia (primera calle recta encargado por el Papa Julio II), hacia Ponte Sisto. Aquí habitaron importantes familias de banqueros de la región de la Toscana, así como importantes congregaciones religiosas.</w:t>
      </w:r>
    </w:p>
    <w:p>
      <w:pPr>
        <w:pStyle w:val="Normal"/>
        <w:rPr>
          <w:color w:val="FF0000"/>
        </w:rPr>
      </w:pPr>
      <w:r>
        <w:rPr/>
        <w:t>Via del Banco di Santo Spirito, donde se encuentra la sede del primer banco en Roma, llamado del Santo Spirito, ya que fue fundada por la iglesia, la calle idealmente se conoce con el nombre de Via dei Banchi Vecchi, donde estaban las primeras bancas cambistas, de aquí el nombre moderno, de banco. En resumen, los primeros banqueros trabajaban en las calles frecuentadas por numerosos peregrinos a San Pedro. El mismo recorrido continúa con el nombre de Via del Pellegrino hasta llegar a Campo dei Fiori.</w:t>
      </w:r>
    </w:p>
    <w:p>
      <w:pPr>
        <w:pStyle w:val="Normal"/>
        <w:rPr/>
      </w:pPr>
      <w:r>
        <w:rPr/>
        <w:t>Observe al comienzo de la carretera un pequeño arco llamado Arco Via dei Banchi, en la esquina izquierda hay una gran inscripción en latín vernáculo de 1277 donde se indica el nivel alcanzado por la inundación del Tíber.</w:t>
      </w:r>
    </w:p>
    <w:p>
      <w:pPr>
        <w:pStyle w:val="Normal"/>
        <w:rPr/>
      </w:pPr>
      <w:r>
        <w:rPr/>
        <w:t> </w:t>
      </w:r>
      <w:r>
        <w:rPr/>
        <w:t>Via del Pánico, el nombre de la familia Panico que vivió aquí, la calle continúa con el nombre de Vía de la Coronari y llega a la Piazza Navona, el lugar siempre ha sido utilizado como un mercado.</w:t>
      </w:r>
    </w:p>
    <w:p>
      <w:pPr>
        <w:pStyle w:val="Normal"/>
        <w:rPr/>
      </w:pPr>
      <w:r>
        <w:rPr/>
        <w:t>Estas calles fueron las calles cruciales en el Renacimiento, desde finales de 1400 hasta la unificación de Italia (1861). No existia, de hecho, las grandes calles modernas, la calle que hoy corren paralelas al río, ni existían Corso Vittorio Emanuele II, construido hasta finales de 1800.</w:t>
      </w:r>
    </w:p>
    <w:p>
      <w:pPr>
        <w:pStyle w:val="Normal"/>
        <w:rPr/>
      </w:pPr>
      <w:r>
        <w:rPr/>
        <w:t>Pasear, perderse, caminar siguiendo el instinto con la curiosidad de un niño, recorrer las estrechas calles y las decenas callejones de alrededor, se puede apreciar este espectacular y romántico itinerario inusual. No te olvides de poner de vez en cuando la mirada hacia arriba, te darás cuenta de las decoraciones más variadas, en las esquinas de las numerosas "Madonnelle", y las torretas y balcones llenos de flores y los tendederos de la ropa, y muchas placas de mármol que conmemoran un hecho o un personaje que sucedió o vivió en esa calle o en ese edificio.</w:t>
      </w:r>
    </w:p>
    <w:p>
      <w:pPr>
        <w:pStyle w:val="Normal"/>
        <w:rPr>
          <w:rFonts w:ascii="Arial" w:hAnsi="Arial" w:cs="Arial"/>
        </w:rPr>
      </w:pPr>
      <w:r>
        <w:rPr/>
        <w:t>Los nombres de las calles siempre nos dan información importante sobre los lugares donde estamos. Por ejemplo, hay calles con los nombres de las familias que allí vivían (Via Savelli, Via Lancellotti, Piazza Farnese, Via di Monte Giordano), calles con nombres de los puestos de trabajo u objetos que se producían ahí(Via dei Sediari, Via dei Baullari, Via de la Coronari, Via Giubbonari), calles con nombres de edificios o cosas que existieron ahí (Via della Quercia, Via del Fico, Via del Teatro di Pompeo, Via del Mascherone) y calles con nombres de monasterios, conventos, congregaciones religiosas e iglesias (Via del Monserrato, Via S. Fillippo Neri, Via S.Salvatore in Lauro) ...... Y siempre entre estas pequeñas calles y plazas se encuentran los sabores, colores y los olores de la antigua Roma, así como las tiendas de los verdaderos artesanos, e incluso trattorias, panaderías y pequeños restaurantes.</w:t>
      </w:r>
      <w:r>
        <w:rPr>
          <w:rFonts w:cs="Arial" w:ascii="Arial" w:hAnsi="Arial"/>
        </w:rPr>
        <w:t xml:space="preserve"> </w:t>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48:00Z</dcterms:created>
  <dc:creator>HVEGA</dc:creator>
  <dc:description/>
  <cp:keywords/>
  <dc:language>en-US</dc:language>
  <cp:lastModifiedBy>HVEGA</cp:lastModifiedBy>
  <dcterms:modified xsi:type="dcterms:W3CDTF">2013-08-26T14:22:00Z</dcterms:modified>
  <cp:revision>5</cp:revision>
  <dc:subject/>
  <dc:title/>
</cp:coreProperties>
</file>