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ur 4</w:t>
      </w:r>
    </w:p>
    <w:p>
      <w:pPr>
        <w:pStyle w:val="Normal"/>
        <w:rPr/>
      </w:pPr>
      <w:r>
        <w:rPr>
          <w:lang w:val="it-IT"/>
        </w:rPr>
        <w:t>-Desde la Piazza Venezia a Largo Argentina-</w:t>
      </w:r>
    </w:p>
    <w:p>
      <w:pPr>
        <w:pStyle w:val="Normal"/>
        <w:rPr>
          <w:color w:val="FF0000"/>
        </w:rPr>
      </w:pPr>
      <w:r>
        <w:rPr/>
        <w:t>Piazza Venezia, tiene detrás el Vittoriano, mira ligeramente hacia la izquierda, esto el Palazzo Venezia. En 1470 fue la residencia del cardenal Barbo, cuando fue elegido Papa con el nombre Pablo II trasladó su residencia al Vaticano y salió de la República de Venecia, el palacio se convirtió en la sede de su Embajada. En la era moderna Palazzo Venezia fue la sede del Partido Fascista durante la Segunda Guerra Mundial. Allí estaba también la oficina del dictador Benito Mussolini y proclamada desde el balcón sus discursos a la gente. A la derecha del palacio se encuentra la Basílica de San Marco, el santo patrón de Venecia. A la izquierda de la iglesia hay un gran busto de una mujer llamada Madama Lucrezia, una de las seis estatuas parlantes de Roma, en realidad, es la diosa egipcia Isis.</w:t>
      </w:r>
    </w:p>
    <w:p>
      <w:pPr>
        <w:pStyle w:val="Normal"/>
        <w:rPr>
          <w:rFonts w:ascii="Arial" w:hAnsi="Arial" w:cs="Arial"/>
          <w:color w:val="000000"/>
          <w:lang w:val="it-IT"/>
        </w:rPr>
      </w:pPr>
      <w:r>
        <w:rPr/>
        <w:t>Atravesando a la izquierda por el jardín y luego la Fontana del Mercatello entras en Via Margana, o también a la paralela Via di Tor Margana, ambos con acceso a la Piazza Margana, desde el fascinante aspecto medieval. Aquí vivió la poderosa familia de Margana desde 1300, y la apariencia de los edificios de los alrededores se mantiene intacta en su aspecto original.</w:t>
      </w:r>
    </w:p>
    <w:p>
      <w:pPr>
        <w:pStyle w:val="Normal"/>
        <w:rPr/>
      </w:pPr>
      <w:r>
        <w:rPr/>
        <w:t>De aquí a pocos metros a la izquierda estás en Piazza Campitelli con una hermosa fuente en el centro sobre la cual se representan los escudos de armas de familias nobles que vivían cerca. Caminar por Via Montanara y ahí, todavía a la derecha se encontrará en frente del magnífico Teatro di Marcello. El teatro fue inaugurado en el año 13 a.C. dedicado a Marcello, sobrino del emperador Augusto.</w:t>
      </w:r>
    </w:p>
    <w:p>
      <w:pPr>
        <w:pStyle w:val="Normal"/>
        <w:rPr>
          <w:color w:val="FF0000"/>
          <w:lang w:val="it-IT"/>
        </w:rPr>
      </w:pPr>
      <w:r>
        <w:rPr/>
        <w:t xml:space="preserve">Caminando entre las ruinas del teatro en el que la familia Savelli en la Edad Media edificó su palacio fortificado, y las del Templo de Apolo y Sosiano, está el podio del templo de Bellona, ​​en pocos segundos llegará en el corazón del ghetto de Roma, también llamado Portico d ' Octavia con los restos visibles de la estructura dedicada precisamente a Octavia, hermana del emperador Augusto. El Portico d´Ottavia del siglo 1 d.C. estará a tu derecha. Durante el Medievo entre otras cosas aquí era el mercado de pescado, por eso la iglesia de al lado está dedicada a San Angelo in Pescheria, se nota en lo alto una grande bandeja de mármol donde está indicada la medida de un pez. Cuando un pez superaba esa medida debía ser donado a algún noble político de la ciudad. </w:t>
      </w:r>
    </w:p>
    <w:p>
      <w:pPr>
        <w:pStyle w:val="Normal"/>
        <w:rPr>
          <w:color w:val="FF0000"/>
          <w:lang w:val="it-IT"/>
        </w:rPr>
      </w:pPr>
      <w:r>
        <w:rPr>
          <w:color w:val="FF0000"/>
          <w:lang w:val="it-IT"/>
        </w:rPr>
      </w:r>
    </w:p>
    <w:p>
      <w:pPr>
        <w:pStyle w:val="Normal"/>
        <w:rPr/>
      </w:pPr>
      <w:r>
        <w:rPr/>
        <w:t xml:space="preserve">El gueto de Roma es uno de las más antiguos del mundo, fue creado en 1555, y reinaugurado en 1870, cuando Roma se convirtió en la capital de Italia. </w:t>
      </w:r>
    </w:p>
    <w:p>
      <w:pPr>
        <w:pStyle w:val="Normal"/>
        <w:rPr/>
      </w:pPr>
      <w:r>
        <w:rPr/>
        <w:t>El 16 de octubre de 1943, en la pequeña plaza delante del Portico d'Ottavia se enjuiciaron a 1022 Judios que fueron deportados al campo de exterminio nazi de Auschwitz, sólo unos pocos de ellos regresaron.</w:t>
      </w:r>
    </w:p>
    <w:p>
      <w:pPr>
        <w:pStyle w:val="Normal"/>
        <w:rPr/>
      </w:pPr>
      <w:r>
        <w:rPr/>
        <w:t>En el gueto todos los edificios se remontan a 1300, 1400 y 1500. El urbanismo actual y la elevación de los diques del río Tevere han modificado en gran medida la estructura original del ghetto, pero se mantiene intacta en algunos rincones la belleza y los sabores antiguos.</w:t>
      </w:r>
    </w:p>
    <w:p>
      <w:pPr>
        <w:pStyle w:val="Normal"/>
        <w:rPr/>
      </w:pPr>
      <w:r>
        <w:rPr/>
        <w:t>Gira a la derecha en Via Reginella y en pocos segundos estará en Piazza Mattei, famoso por la bella Fontana delle Tartarughe de finales de 1500, que, con su mármol policromado, con 4 figuras masculinas ligeras  y elegante che ayudan a 4 tortugas para beber agua de la parte superior, hacen de esta una de las fuentes más bellas de Roma.</w:t>
      </w:r>
    </w:p>
    <w:p>
      <w:pPr>
        <w:pStyle w:val="Normal"/>
        <w:rPr/>
      </w:pPr>
      <w:r>
        <w:rPr/>
        <w:t>Curiosidad: una copia de la fuente se encuentra en Huntington Park, en San Francisco. EE.UU..</w:t>
      </w:r>
    </w:p>
    <w:p>
      <w:pPr>
        <w:pStyle w:val="Normal"/>
        <w:rPr/>
      </w:pPr>
      <w:r>
        <w:rPr/>
        <w:t>Continuando por Piazza Paganica se llega a Largo Argentina, donde se encontraran gracias a las excavaciones arqueológicas de 1900, los restos de cuatro templos de la época republicana, de entre 400 y 200 a.C. aproximadamente. Sin saber el nombre de la deidad a la que los templos fueron dedicados hasta este día, los templos se registran con las primeras letras del alfabeto: A, B, C y D.</w:t>
      </w:r>
    </w:p>
    <w:p>
      <w:pPr>
        <w:pStyle w:val="Normal"/>
        <w:rPr/>
      </w:pPr>
      <w:r>
        <w:rPr/>
        <w:t>El nombre dado a la plaza es curioso por decir lo menos. De hecho, no lejos de la actual terminal del tranvía 8, que era la torre medieval donde vivía el obispo Burkard, de Estrasburgo, esta ciudad era conocida con el nombre latino de Argentoratum, he aquí, el pueblo de Roma llamó a este espacio ... "allí donde vivía ese tipo de Argentoratum "... que fue fácilmente revivió en italiano moderno Argentina.</w:t>
      </w:r>
    </w:p>
    <w:p>
      <w:pPr>
        <w:pStyle w:val="Normal"/>
        <w:widowControl/>
        <w:bidi w:val="0"/>
        <w:spacing w:lineRule="auto" w:line="276" w:before="0" w:after="200"/>
        <w:rPr/>
      </w:pPr>
      <w:r>
        <w:rPr/>
        <w:t>Si usted no está demasiado cansado puede llegar a Via del Monte della Farina, donde en el número 30, en el patio de un edificio se encuentra una estatua de Julio César. Este es el lugar donde Julio César fue apuñalado y asesinado el 15 de marzo el año 44 a.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46:00Z</dcterms:created>
  <dc:creator>HVEGA</dc:creator>
  <dc:description/>
  <cp:keywords/>
  <dc:language>en-US</dc:language>
  <cp:lastModifiedBy>HVEGA</cp:lastModifiedBy>
  <dcterms:modified xsi:type="dcterms:W3CDTF">2013-08-26T10:44:00Z</dcterms:modified>
  <cp:revision>4</cp:revision>
  <dc:subject/>
  <dc:title/>
</cp:coreProperties>
</file>