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>Как передвигаться</w:t>
      </w:r>
      <w:r>
        <w:rPr>
          <w:lang w:val="ru-RU"/>
        </w:rPr>
        <w:br/>
        <w:br/>
      </w:r>
      <w:r>
        <w:rPr>
          <w:b/>
          <w:i/>
          <w:lang w:val="ru-RU"/>
        </w:rPr>
        <w:t>Метро, автобус и трамвай</w:t>
        <w:br/>
      </w:r>
      <w:r>
        <w:rPr>
          <w:lang w:val="ru-RU"/>
        </w:rPr>
        <w:t>Лучший способ двигаться по городу - это, безусловно, метро, так как является едиственным средством передвидения, свободным от столичного трафика. Несмотря на это автобусы и трамваи также могут быть очень полезными для передвижения в Риме.</w:t>
        <w:br/>
        <w:br/>
        <w:t>Из-за богатства археологических раскопок, Рим, к сожалению, имеет только две линии метро (и линия С, которая находится в стадии разработки), но тем не менее существующие линии в достаточной мере покрывают площадь Рима:</w:t>
        <w:br/>
        <w:t>Линия А – начинается с района Чинечитта (в переводе«город кино») и по ней можно добраться до музеев Ватикана,  по пути к которым есть также станция ж/д вокзала Термини. Линия В же соединяет район ЭУР с Колизеем и основными ж/д станциями Рима: Остьензе, Термини и Тибуртина.</w:t>
        <w:br/>
        <w:t>Линии А и В метро открываются в 5:30 утра и закрываются в 23:30 с воскресенья по четверг, в пятницу и субботу время закрытия метро - 1:30 .</w:t>
        <w:br/>
        <w:t>Снаружи остановки метро очень заметны и легко находимы, так как рядом с каждой станцией размещены большие вывески с белой буквой M на красном фоне.</w:t>
        <w:br/>
        <w:br/>
      </w:r>
      <w:r>
        <w:rPr>
          <w:b/>
          <w:i/>
          <w:lang w:val="ru-RU"/>
        </w:rPr>
        <w:t xml:space="preserve">Билеты Metrebus </w:t>
      </w:r>
      <w:r>
        <w:rPr>
          <w:b/>
          <w:i/>
          <w:lang w:val="en-US"/>
        </w:rPr>
        <w:t>Roma</w:t>
      </w:r>
      <w:r>
        <w:rPr>
          <w:lang w:val="ru-RU"/>
        </w:rPr>
        <w:t xml:space="preserve"> можно приобрести в табачных магазинчиках или непосредственно на станциях метро. </w:t>
      </w:r>
      <w:r>
        <w:rPr>
          <w:lang w:val="en-US"/>
        </w:rPr>
        <w:t>C</w:t>
      </w:r>
      <w:r>
        <w:rPr>
          <w:lang w:val="ru-RU"/>
        </w:rPr>
        <w:t>уществуют различные типы билетов:</w:t>
        <w:br/>
        <w:t xml:space="preserve">• </w:t>
      </w:r>
      <w:r>
        <w:rPr/>
        <w:t>BIT</w:t>
      </w:r>
      <w:r>
        <w:rPr>
          <w:lang w:val="ru-RU"/>
        </w:rPr>
        <w:t xml:space="preserve"> (1,50 €) - действителен в течение 100 минут с первой его пробивки или  может быть использован в течение одной поездки в метро.</w:t>
        <w:br/>
        <w:t xml:space="preserve">• </w:t>
      </w:r>
      <w:r>
        <w:rPr>
          <w:lang w:val="en-US"/>
        </w:rPr>
        <w:t>BIG</w:t>
      </w:r>
      <w:r>
        <w:rPr>
          <w:lang w:val="ru-RU"/>
        </w:rPr>
        <w:t xml:space="preserve"> (6,00 €) – действителен весь день на неограниченное количество поездок .</w:t>
        <w:br/>
        <w:t xml:space="preserve">• </w:t>
      </w:r>
      <w:r>
        <w:rPr>
          <w:lang w:val="en-US"/>
        </w:rPr>
        <w:t>BTI</w:t>
      </w:r>
      <w:r>
        <w:rPr>
          <w:lang w:val="ru-RU"/>
        </w:rPr>
        <w:t xml:space="preserve"> (16,50€) действителен в течение 3 дней на неограниченное количество поездок .</w:t>
        <w:br/>
        <w:t xml:space="preserve">• </w:t>
      </w:r>
      <w:r>
        <w:rPr>
          <w:lang w:val="en-US"/>
        </w:rPr>
        <w:t>CIS</w:t>
      </w:r>
      <w:r>
        <w:rPr>
          <w:lang w:val="ru-RU"/>
        </w:rPr>
        <w:t xml:space="preserve"> (24,00€) действителен в течение 7 дней на неограниченное количество поездок .</w:t>
        <w:br/>
        <w:t xml:space="preserve">• </w:t>
      </w:r>
      <w:r>
        <w:rPr>
          <w:lang w:val="en-US"/>
        </w:rPr>
        <w:t>Roma</w:t>
      </w:r>
      <w:r>
        <w:rPr>
          <w:lang w:val="ru-RU"/>
        </w:rPr>
        <w:t xml:space="preserve"> </w:t>
      </w:r>
      <w:r>
        <w:rPr>
          <w:lang w:val="en-US"/>
        </w:rPr>
        <w:t>Pass</w:t>
      </w:r>
      <w:r>
        <w:rPr>
          <w:lang w:val="ru-RU"/>
        </w:rPr>
        <w:t xml:space="preserve"> (30 €) позволяет пользоваться общественным транспортом в течение 3 дней подряд, а также иметь различные льготы в течение этого периода при посещении  музеев, туристических достопримечательностей, некоторых магазинов и театров (информация по ссылке  http://www.romapass.it/p . ASPX ? L = EN &amp; TID = 2).</w:t>
        <w:br/>
        <w:t xml:space="preserve">Для получения дополнительной информации о транспорте в Риме рекомендуем посетить сайт  www.atac.roma.it, для того чтобы рассчитать ваш маршрут прогулки по Риму может быть полезной следующая страница http://infopoint.atac.roma.it/bw.asp?lingua=ita </w:t>
        <w:br/>
        <w:br/>
      </w:r>
      <w:r>
        <w:rPr>
          <w:b/>
          <w:i/>
          <w:lang w:val="ru-RU"/>
        </w:rPr>
        <w:t>Такси</w:t>
        <w:br/>
      </w:r>
      <w:r>
        <w:rPr>
          <w:lang w:val="ru-RU"/>
        </w:rPr>
        <w:t>Еще один удобный и безопасный способ передвижения по городу является такси. Номер для вызова такси 060609. Оплата такси будет зависеть от расстояния, показанного таксометром.</w:t>
        <w:br/>
        <w:t>Сожно получить скидку в размере 10 % от суммы, указанной на счетчике, в следующих случаях :</w:t>
        <w:br/>
        <w:t>- Прямой маршрут в одну из больниц Рима</w:t>
        <w:br/>
        <w:t>- Для одиноких женщин, которые пользуются услугами такси в ночное время</w:t>
        <w:br/>
        <w:t>- Для молодых людей, выходящих из ночных клубов в пятницу и субботу при предоставлении соглашения с управляющими данным клубом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Есть также постоянные ставки, в которые включены все дополнительные услуги:</w:t>
        <w:br/>
        <w:t>• Из аэропорта Фьюмичино до района, расположенного внутри Аврелийских стен (и наоборот) -  48,00 €</w:t>
        <w:br/>
        <w:t>• Из аэропорта Фьюмичино в Кастелло делла Мальяна – Парко деи Медичи (и наоборот) – 30,00 €</w:t>
        <w:br/>
        <w:t>• Из аэропорта Фьюмичино до Нового выстовочного комплекса (</w:t>
      </w:r>
      <w:r>
        <w:rPr>
          <w:lang w:val="en-US"/>
        </w:rPr>
        <w:t>Nuova</w:t>
      </w:r>
      <w:r>
        <w:rPr>
          <w:lang w:val="ru-RU"/>
        </w:rPr>
        <w:t xml:space="preserve"> </w:t>
      </w:r>
      <w:r>
        <w:rPr>
          <w:lang w:val="en-US"/>
        </w:rPr>
        <w:t>Fiera</w:t>
      </w:r>
      <w:r>
        <w:rPr>
          <w:lang w:val="ru-RU"/>
        </w:rPr>
        <w:t xml:space="preserve"> </w:t>
      </w:r>
      <w:r>
        <w:rPr>
          <w:lang w:val="en-US"/>
        </w:rPr>
        <w:t>di</w:t>
      </w:r>
      <w:r>
        <w:rPr>
          <w:lang w:val="ru-RU"/>
        </w:rPr>
        <w:t xml:space="preserve"> </w:t>
      </w:r>
      <w:r>
        <w:rPr>
          <w:lang w:val="en-US"/>
        </w:rPr>
        <w:t>Roma</w:t>
      </w:r>
      <w:r>
        <w:rPr>
          <w:lang w:val="ru-RU"/>
        </w:rPr>
        <w:t>), и наоборот -  25,00 €</w:t>
        <w:br/>
        <w:t>• Из аэропорта Фьюмичино в аэропорт Чампино (и наоборот) -  50,00 €</w:t>
        <w:br/>
        <w:t>• Из аэропорта Фьюмичино до ж/д станции Тибуртина (и наоборот) – 55,00 €</w:t>
        <w:br/>
        <w:t>• Из Фьюмичино до станции Остьензе ​​(и наоборот) – 45,00 €</w:t>
        <w:br/>
        <w:t>• Из Фьюмичино до Порта Чивитавеккья (и наоборот) – 120,00 €</w:t>
        <w:br/>
        <w:t>• Из аэропорта Чампино в район Аврелийских стен (и наоборот) – 30,00 €</w:t>
        <w:br/>
        <w:t>• Из аэропорта Чампино до ж/д станции Тибуртина (и наоборот) -  35,00 €</w:t>
        <w:br/>
        <w:t>• Из аэропорта Чампино до ж/д станции Остьензе (и наоборот) -  30,00 €</w:t>
        <w:br/>
        <w:t>Любые поездки, начинающиеся из районов Рима, расположенных внутри GRA (большое кольцо) и заканчивающиеся аэропортом Фьюмичино (и наоборот), не могут превышать сумму в размере 70,00 €.</w:t>
        <w:br/>
        <w:t>Для получения дополнительной информации перейдите по ссылке: http://www.comune.roma.it/wps/portal/pcr?jp_pagecode=trasp_pub_taxi.wp&amp;ahew=jp_pagecode</w:t>
        <w:br/>
        <w:br/>
        <w:br/>
      </w:r>
      <w:r>
        <w:rPr>
          <w:b/>
          <w:i/>
          <w:lang w:val="ru-RU"/>
        </w:rPr>
        <w:t>Велосипед</w:t>
        <w:br/>
      </w:r>
      <w:r>
        <w:rPr>
          <w:lang w:val="ru-RU"/>
        </w:rPr>
        <w:t>Еще одно приятное и веселое средство передвижение по Риму – это велосипед. На нем очень удобно передвигаться по узким переулкам в центре города и есть возможность доступа к ЗТЛ (зны ограниченного передвижения) .</w:t>
        <w:br/>
        <w:t xml:space="preserve">Велосипеды (а также электрические велосипеды) можно взять напрокат различных частях города (смотри http://www.060608.it/it/trasporti/noleggio ). Кроме того, после 20.00 велосипед можно привезти на станции метро линий А и В, а также на ж/д станцию </w:t>
      </w:r>
      <w:r>
        <w:rPr>
          <w:lang w:val="en-US"/>
        </w:rPr>
        <w:t>Roma-Lid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27:00Z</dcterms:created>
  <dc:creator>FC</dc:creator>
  <dc:description/>
  <cp:keywords/>
  <dc:language>en-US</dc:language>
  <cp:lastModifiedBy>casa</cp:lastModifiedBy>
  <dcterms:modified xsi:type="dcterms:W3CDTF">2013-09-25T08:15:00Z</dcterms:modified>
  <cp:revision>2</cp:revision>
  <dc:subject/>
  <dc:title>Транспорт возле</dc:title>
</cp:coreProperties>
</file>