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t>TOUR 1 Das fontes</w:t>
      </w:r>
    </w:p>
    <w:p>
      <w:pPr>
        <w:pStyle w:val="Normal"/>
        <w:rPr/>
      </w:pPr>
      <w:r>
        <w:rPr>
          <w:lang w:val="it-IT"/>
        </w:rPr>
        <w:t>-Da Piazza Barberini a Piazza Navona -</w:t>
      </w:r>
    </w:p>
    <w:p>
      <w:pPr>
        <w:pStyle w:val="Normal"/>
        <w:rPr/>
      </w:pPr>
      <w:r>
        <w:rPr>
          <w:lang w:val="it-IT"/>
        </w:rPr>
        <w:t>Partindo de Piazza Barberini (acessível por metro A).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/>
      </w:pPr>
      <w:r>
        <w:rPr>
          <w:lang w:val="it-IT"/>
        </w:rPr>
        <w:t>Até a Via della Quatro Fontane no cruzamento com a Via del Quirinale conhecer os quatro cantos do cruzamento de quatro fontes, legal.</w:t>
      </w:r>
    </w:p>
    <w:p>
      <w:pPr>
        <w:pStyle w:val="Normal"/>
        <w:rPr/>
      </w:pPr>
      <w:r>
        <w:rPr>
          <w:lang w:val="it-IT"/>
        </w:rPr>
        <w:t>Andando ao longo da Via del Quirinale para a direita, passando pela igreja de S. Andrea e da igreja S.Carlino, chegamos à Piazza del Quirinale, com no centro a magnífica Fontana del Quirinale.</w:t>
      </w:r>
    </w:p>
    <w:p>
      <w:pPr>
        <w:pStyle w:val="Normal"/>
        <w:rPr/>
      </w:pPr>
      <w:r>
        <w:rPr>
          <w:lang w:val="it-IT"/>
        </w:rPr>
        <w:t>Leva você à direita para baixo a íngreme Via della Dataria, depois Via Scanderbeg e chegar à Fontana de Trevi.</w:t>
      </w:r>
    </w:p>
    <w:p>
      <w:pPr>
        <w:pStyle w:val="Normal"/>
        <w:rPr>
          <w:lang w:val="it-IT"/>
        </w:rPr>
      </w:pPr>
      <w:r>
        <w:rPr>
          <w:lang w:val="it-IT"/>
        </w:rPr>
        <w:t>Através da Via Crociferi através da Galleria Alberto Sordi, também conhecida como a Galleria Colonna, vai chegar na Piazza Colonna.</w:t>
      </w:r>
    </w:p>
    <w:p>
      <w:pPr>
        <w:pStyle w:val="Normal"/>
        <w:rPr/>
      </w:pPr>
      <w:r>
        <w:rPr>
          <w:lang w:val="it-IT"/>
        </w:rPr>
        <w:t>Andando pela Piazza Montecitorio, e depois à esquerda ao longo da Via Guglia e Via dei Pastini vai a chegar na Piazza della Rotonda / ou o Panteão, com a Fonte que remonta a 1575.</w:t>
      </w:r>
    </w:p>
    <w:p>
      <w:pPr>
        <w:pStyle w:val="Normal"/>
        <w:rPr/>
      </w:pPr>
      <w:r>
        <w:rPr>
          <w:lang w:val="it-IT"/>
        </w:rPr>
        <w:t xml:space="preserve">Atingir alguns metros fora pare na Piazza Santo Eustachio, a Via di Santo Eustachio para saborear o melhor café em Roma, é claro que o BAR EUSTACHIO...... </w:t>
      </w:r>
      <w:r>
        <w:rPr/>
        <w:t>Aqui, ao canto é a igreja dedicada ao santo, única igreja em tudo de Roma, onde os casamentos não são celebrados, certamente por boa sorte! Na verdade, no topo da fachada está esculpido o rosto de um cervo com chifres grandes! Eustace e sua conversão ao cristianismo de fato aconteceu depois de ter uma visão de uma cruz de fogo entre os cornos de um veado encontrado na floresta.</w:t>
      </w:r>
    </w:p>
    <w:p>
      <w:pPr>
        <w:pStyle w:val="Normal"/>
        <w:rPr/>
      </w:pPr>
      <w:r>
        <w:rPr/>
        <w:t xml:space="preserve">Igreja de Santo Ivo alla Sapienza, magistralmente desenhada pelo artista Francesco Borromini, em meados da década de 1600. </w:t>
      </w:r>
      <w:r>
        <w:rPr>
          <w:lang w:val="it-IT"/>
        </w:rPr>
        <w:t>Esta foi a casa da Universidade de Roma La Sapienza.</w:t>
      </w:r>
    </w:p>
    <w:p>
      <w:pPr>
        <w:pStyle w:val="Normal"/>
        <w:rPr/>
      </w:pPr>
      <w:r>
        <w:rPr>
          <w:lang w:val="it-IT"/>
        </w:rPr>
        <w:t>Não muito longe dali, na esquina da Via degli Staderari é a grande banheira do século I a.C., os banhos Neroniane, em granito egípcio cinza-rosa.</w:t>
      </w:r>
    </w:p>
    <w:p>
      <w:pPr>
        <w:pStyle w:val="Normal"/>
        <w:rPr/>
      </w:pPr>
      <w:r>
        <w:rPr>
          <w:lang w:val="it-IT"/>
        </w:rPr>
        <w:t>No final do mesmo Via degli Staderari a esquerda é a bela Fontana dei Libri, do 1927,desenhada por Pietro Lombard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it-IT"/>
        </w:rPr>
        <w:t>Através Via Renascimento se chega a fantástica Piazza Navona, cujas extremidades são a Fontana del Moro ea Fontana de Netuno, desenhada por Bernini. Mas, certamente, o  mais grandioso do artista e escolhido como o símbolo da arte barroca em Roma é a Fontana dei Quatro Fiumi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33:00Z</dcterms:created>
  <dc:creator>HVEGA</dc:creator>
  <dc:description/>
  <dc:language>en-US</dc:language>
  <cp:lastModifiedBy>HVEGA</cp:lastModifiedBy>
  <dcterms:modified xsi:type="dcterms:W3CDTF">2013-08-26T09:24:00Z</dcterms:modified>
  <cp:revision>1</cp:revision>
  <dc:subject/>
  <dc:title/>
</cp:coreProperties>
</file>