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ur 6</w:t>
      </w:r>
    </w:p>
    <w:p>
      <w:pPr>
        <w:pStyle w:val="Normal"/>
        <w:rPr/>
      </w:pPr>
      <w:r>
        <w:rPr/>
        <w:t>Tour das sete basílicas</w:t>
      </w:r>
    </w:p>
    <w:p>
      <w:pPr>
        <w:pStyle w:val="Normal"/>
        <w:rPr/>
      </w:pPr>
      <w:r>
        <w:rPr/>
        <w:t>Em 1552 a tradição da peregrinação foi regulamentada pelo San Filipo Neri que para contrariar as celebrações pagãs do carnaval romano, promovido nos dias de devoção aos lugares santos da cidade, com reflexões sobre a Paixão de Jesus, um longo viagem poderia ser concluído em um dia ou em dois, caso em que o primeiro dia foi dedicado à visita de San Pietro e outro para ir nas demais igrejas. Esta prática foi planejada e desejada pelo santo (que retomou um antigo costume em desuso) para seduzir o povo romano para a prática religiosa, ao invés de uma procissão deve pensar em uma saída real (piquenique) unindo os tempos de oração com outros de recreação.</w:t>
      </w:r>
    </w:p>
    <w:p>
      <w:pPr>
        <w:pStyle w:val="Normal"/>
        <w:rPr/>
      </w:pPr>
      <w:r>
        <w:rPr/>
        <w:t>Na quinta-feira antes da Quaresma, a partir de S. Pietro, onde haviam adquirido, os peregrinos foram na ordem em S. Paulo Fora dos Muros, S. Sebastian Fora dos Muros, S. João de Latrão, S. Cruz de Jerusalém, S. Lourenço Fora dos Muros, e S. Maria Maggiore per recitar os sete salmos penitenciais para invocar o perdão dei sete pecados capitais e perguntar das sete virtudes contrárias.</w:t>
      </w:r>
    </w:p>
    <w:p>
      <w:pPr>
        <w:pStyle w:val="Normal"/>
        <w:rPr/>
      </w:pPr>
      <w:r>
        <w:rPr/>
        <w:t>O número sete das igrejas para visitar deve ser visto em relação aos sete estágios de Jesus durante a Paixão, em sete efusões de sangue de Cristo, as sete palavras de Cristo na cruz, os sete dons do Espírito Santo, os sete sacramentos e os Sete obras de misericórdia.</w:t>
      </w:r>
    </w:p>
    <w:p>
      <w:pPr>
        <w:pStyle w:val="Normal"/>
        <w:rPr/>
      </w:pPr>
      <w:r>
        <w:rPr/>
        <w:t>Os quatro principais basílicas</w:t>
      </w:r>
    </w:p>
    <w:p>
      <w:pPr>
        <w:pStyle w:val="Normal"/>
        <w:rPr/>
      </w:pPr>
      <w:r>
        <w:rPr/>
        <w:t>Depois de visitar a Basílica de San Pietro ao longo da Via della Conciliazione e chegar na frente da Ponte Vittorio Emanuele II, o ponto de ônibus em frente ao Hospital Santo Spirito, pegue o ônibus 23 em 20 minutos você será a San Paulo fora dos muros;</w:t>
      </w:r>
    </w:p>
    <w:p>
      <w:pPr>
        <w:pStyle w:val="Normal"/>
        <w:rPr/>
      </w:pPr>
      <w:r>
        <w:rPr/>
        <w:t>Se São Paulo, não está muito longe da Via Ostiense, perto da linha de metro B irá levá-lo para Termini. Aqui você ir na direção do metrô lina St. John. em poucos minutos você estará na praça em frente à Basílica de São João de Latrão;</w:t>
      </w:r>
    </w:p>
    <w:p>
      <w:pPr>
        <w:pStyle w:val="Normal"/>
        <w:rPr/>
      </w:pPr>
      <w:r>
        <w:rPr/>
        <w:t>A Basílica de Santa Maria Maggiore é a mais central de tudo, a uma curta distância do Coliseu e da Estação Ferroviária Termini, acessível graças à linha B do metro.</w:t>
      </w:r>
    </w:p>
    <w:p>
      <w:pPr>
        <w:pStyle w:val="Normal"/>
        <w:rPr/>
      </w:pPr>
      <w:r>
        <w:rPr/>
        <w:t>As três basílicas menores</w:t>
      </w:r>
    </w:p>
    <w:p>
      <w:pPr>
        <w:pStyle w:val="Normal"/>
        <w:rPr/>
      </w:pPr>
      <w:r>
        <w:rPr/>
        <w:t>Se você está vindo de S. João de Latrão ou Santa Croce in Gerusalemme, pegue o bonde 3 e chegaram em San Lorenzo fora dos muros;</w:t>
      </w:r>
    </w:p>
    <w:p>
      <w:pPr>
        <w:pStyle w:val="Normal"/>
        <w:rPr/>
      </w:pPr>
      <w:r>
        <w:rPr/>
        <w:t>Onde quer que esteja para chegar a San Sebastian Fora dos Muros, a melhor maneira é de táxi;</w:t>
      </w:r>
    </w:p>
    <w:p>
      <w:pPr>
        <w:pStyle w:val="Normal"/>
        <w:widowControl/>
        <w:bidi w:val="0"/>
        <w:spacing w:lineRule="auto" w:line="276" w:before="0" w:after="200"/>
        <w:rPr/>
      </w:pPr>
      <w:r>
        <w:rPr/>
        <w:t>De São João de Latrão é a 5 minutos a pé ou apanhar o eléctrico 3 e chegar a Santa Croce in Gerusalemm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4:23:00Z</dcterms:created>
  <dc:creator>HVEGA</dc:creator>
  <dc:description/>
  <dc:language>en-US</dc:language>
  <cp:lastModifiedBy>HVEGA</cp:lastModifiedBy>
  <dcterms:modified xsi:type="dcterms:W3CDTF">2013-08-26T14:35:00Z</dcterms:modified>
  <cp:revision>1</cp:revision>
  <dc:subject/>
  <dc:title/>
</cp:coreProperties>
</file>