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Tour 4</w:t>
      </w:r>
    </w:p>
    <w:p>
      <w:pPr>
        <w:pStyle w:val="Normal"/>
        <w:rPr>
          <w:lang w:val="it-IT"/>
        </w:rPr>
      </w:pPr>
      <w:r>
        <w:rPr>
          <w:lang w:val="it-IT"/>
        </w:rPr>
        <w:t>Da Piazza Venezia ao Largo Argentina</w:t>
      </w:r>
    </w:p>
    <w:p>
      <w:pPr>
        <w:pStyle w:val="Normal"/>
        <w:rPr/>
      </w:pPr>
      <w:r>
        <w:rPr>
          <w:lang w:val="it-IT"/>
        </w:rPr>
        <w:t xml:space="preserve">Piazza Venezia, tendo atrás de si o Vittoriano, olhar um pouco para a esquerda, esta è Palazzo Venezia. Em 1470 era a residência do Cardeal Barbo, quando foi eleito Papa com o nome de Paul II transferiu a sua residência para o Vaticano e deixou a República de Veneza, o Palácio tornou-se a sede da sua embaixada. Na era moderna Palazzo Venezia foi a sede do Partido Fascista durante a Segunda Guerra Mundial. Aqui foi também o escritório do ditador Benito Mussolini onde proclamou da varanda seus discursos ao povo. </w:t>
      </w:r>
      <w:r>
        <w:rPr/>
        <w:t>À direita do palácio há a Basílica de San Marco, o santo padroeiro de Veneza. À esquerda da igreja, há um grande busto de uma mulher chamada Madama Lucrezia, uma das seis estátuas que falam em Roma, na realidade, é a deusa egípcia Isis.</w:t>
      </w:r>
    </w:p>
    <w:p>
      <w:pPr>
        <w:pStyle w:val="Normal"/>
        <w:rPr/>
      </w:pPr>
      <w:r>
        <w:rPr/>
        <w:t>Através do jardim para a esquerda e, em seguida, a Fontana dei Mercatello na Via Margana, ou paralela à Via di Tor Margana, tanto que leva à Piazza Margana, da encantadora aparência medieval. Aqui viveu a família de poderosos Margana desde 1300, e a aparência dos edifícios circundantes permaneceu intacta na sua aparência original.</w:t>
      </w:r>
    </w:p>
    <w:p>
      <w:pPr>
        <w:pStyle w:val="Normal"/>
        <w:rPr/>
      </w:pPr>
      <w:r>
        <w:rPr/>
        <w:t xml:space="preserve">Daqui a poucos metros à esquerda você está na Piazza Campitelli com bela fonte no centro no qual estão representados os brasões de famílias nobres que viviam nas proximidades. </w:t>
      </w:r>
      <w:r>
        <w:rPr>
          <w:lang w:val="it-IT"/>
        </w:rPr>
        <w:t xml:space="preserve">Caminhe Via Montanara e ali, ainda na direita, você vai encontrar-se na frente do magnífico Teatro di Marcello. </w:t>
      </w:r>
      <w:r>
        <w:rPr/>
        <w:t>O teatro foi dedicado em 13 aC, em Marcellus, sobrinho do imperador Augusto.</w:t>
      </w:r>
    </w:p>
    <w:p>
      <w:pPr>
        <w:pStyle w:val="Normal"/>
        <w:rPr/>
      </w:pPr>
      <w:r>
        <w:rPr/>
        <w:t xml:space="preserve">Entre as ruínas do teatro onde a família Savelli na Idade Média construiu seu palácio fortificado, e as do Templo de Apolo e Sosiano, está o pódio do templo de Bellona, ​​em poucos segundos você vai chegar no coração do gueto de Roma, também chamado de Portico d ' Octavia, per os restos claramente visíveis da estrutura dedicada precisamente a Otávia, irmã do imperador Augusto. </w:t>
      </w:r>
      <w:r>
        <w:rPr>
          <w:lang w:val="it-IT"/>
        </w:rPr>
        <w:t xml:space="preserve">O Portico d'Ottavia do primeiro século d.C. fica à sua direita. </w:t>
      </w:r>
      <w:r>
        <w:rPr/>
        <w:t>Durante a Idade Média foi realizada aqui sobre o mercado de peixe, para a próxima igreja é dedicada a San Angelo in Pescheria, anote no alto de uma grande laje de mármore, onde é indicado o tamanho de um peixe. Quando os peixes excedeu a medida, então, deve ser doados para os políticos nobres da cidade.</w:t>
      </w:r>
    </w:p>
    <w:p>
      <w:pPr>
        <w:pStyle w:val="Normal"/>
        <w:rPr/>
      </w:pPr>
      <w:r>
        <w:rPr/>
        <w:t>O Gueto de Roma é um dos mais antigos do mundo, foi criado em 1555, foi reaberto em 1870, quando Roma se tornou a capital da Itália.</w:t>
      </w:r>
    </w:p>
    <w:p>
      <w:pPr>
        <w:pStyle w:val="Normal"/>
        <w:rPr/>
      </w:pPr>
      <w:r>
        <w:rPr/>
        <w:t>Em 16 de outubro de 1943, na pequena praça em frente ao Pórtico d'Ottavia foram realizados os julgamentos do 1022 judeus que foram deportados de lá para o campo de extermínio nazista de Auschwitz, apenas alguns deles conseguiram voltar.</w:t>
      </w:r>
    </w:p>
    <w:p>
      <w:pPr>
        <w:pStyle w:val="Normal"/>
        <w:rPr/>
      </w:pPr>
      <w:r>
        <w:rPr/>
        <w:t>No gueto todos os edifícios datam de 1300, 1400 e 1500. O planejamento urbano atual e da elevação dos taludes do rio Tevere foi fortemente modificada a estrutura original do gueto, mas permanece intacto em alguns cantos da beleza e sabores.</w:t>
      </w:r>
    </w:p>
    <w:p>
      <w:pPr>
        <w:pStyle w:val="Normal"/>
        <w:rPr/>
      </w:pPr>
      <w:r>
        <w:rPr/>
        <w:t>Virar à direita na Via Reginela em poucos segundos você estará na Piazza Mattei, famoso por a bela Fontana delle Tartarughe o final de 1500, que, com seu mármore policromado, com quatro figuras masculinas que ajudam leve e elegante quatro tartarugas para beber água a bacia superior, fazem desta uma das mais belas fontes de Roma.</w:t>
      </w:r>
    </w:p>
    <w:p>
      <w:pPr>
        <w:pStyle w:val="Normal"/>
        <w:rPr/>
      </w:pPr>
      <w:r>
        <w:rPr/>
        <w:t>Curiosidade: uma cópia da fonte está localizada em Huntington Park, em San Francisco. EUA.</w:t>
      </w:r>
    </w:p>
    <w:p>
      <w:pPr>
        <w:pStyle w:val="Normal"/>
        <w:rPr/>
      </w:pPr>
      <w:r>
        <w:rPr/>
        <w:t>Continuando ao longo Piazza Paganica chegar ao Largo Argentina, onde, graças às escavações arqueológicas do início de 1900, foram encontrados os restos mortais de quatro templos da era republicana, datada entre 400 e 200 a.C. aproximadamente. Não sabendo o nome da divindade a quem os templos foram dedicados a este dia em que são reconhecidos com as primeiras letras do alfabeto: A, B, C e D.</w:t>
      </w:r>
    </w:p>
    <w:p>
      <w:pPr>
        <w:pStyle w:val="Normal"/>
        <w:rPr/>
      </w:pPr>
      <w:r>
        <w:rPr/>
        <w:t>O nome dado à Piazza é curioso, para dizer o mínimo. Na verdade, não muito longe do atual terminal do bonde 8, foi a torre medieval, onde viveu o Bispo Burkard, de Estrasburgo, a cidade era conhecida pelo nome latino de Argentoratum, eis que o povo de Roma chamado este espaço ... " lá onde ele viveu esse tipo de Argentoratum "... que foi facilmente revivida Argentina na moderna italiana.</w:t>
      </w:r>
    </w:p>
    <w:p>
      <w:pPr>
        <w:pStyle w:val="Normal"/>
        <w:rPr/>
      </w:pPr>
      <w:r>
        <w:rPr/>
        <w:t>Se você não estiver muito cansado chegar Via del Monte della Farina, onde, no número 30, no pátio de um edifício é uma estátua de Júlio César. Este é o local onde Júlio César foi esfaqueado e morto em 15 de março de 44 a.C.</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0:16:00Z</dcterms:created>
  <dc:creator>HVEGA</dc:creator>
  <dc:description/>
  <dc:language>en-US</dc:language>
  <cp:lastModifiedBy>HVEGA</cp:lastModifiedBy>
  <dcterms:modified xsi:type="dcterms:W3CDTF">2013-08-26T10:44:00Z</dcterms:modified>
  <cp:revision>1</cp:revision>
  <dc:subject/>
  <dc:title/>
</cp:coreProperties>
</file>