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Tour 5</w:t>
      </w:r>
    </w:p>
    <w:p>
      <w:pPr>
        <w:pStyle w:val="Normal"/>
        <w:rPr>
          <w:lang w:val="it-IT"/>
        </w:rPr>
      </w:pPr>
      <w:r>
        <w:rPr>
          <w:lang w:val="it-IT"/>
        </w:rPr>
        <w:t xml:space="preserve">Da Piazza San Pietro a Parione (Piazza Navona) </w:t>
      </w:r>
    </w:p>
    <w:p>
      <w:pPr>
        <w:pStyle w:val="Normal"/>
        <w:rPr/>
      </w:pPr>
      <w:r>
        <w:rPr/>
        <w:t>Basílica de San Pietro.</w:t>
      </w:r>
    </w:p>
    <w:p>
      <w:pPr>
        <w:pStyle w:val="Normal"/>
        <w:rPr/>
      </w:pPr>
      <w:r>
        <w:rPr/>
        <w:t>Da Piazza San Pietro caminhar frente de você pelo caminho da reconciliação na direção de Castel Sant 'Angelo, olha a cada momento e, em seguida, olhe para a esquerda, você vai notar que corre paralela a um muro alto, com muitas aberturas arqueadas (para permitir a viabilidade do tráfego local) e ameias no topo ...... este é o PASSETTO, que, desde a Idade Média até 1870 era usado pelos Papas para chegar de forma rápida e segura estrutura fortificada Castel Sant 'Angelo - o termo castelo vem do latim castrum, uma estrutura fortificada na verdade -. O castelo tem a sido muitas vezes utilizado como residência papal durante os ataques, saques e, geralmente, durante os períodos de sérias dificuldades políticas.</w:t>
      </w:r>
    </w:p>
    <w:p>
      <w:pPr>
        <w:pStyle w:val="Normal"/>
        <w:rPr/>
      </w:pPr>
      <w:r>
        <w:rPr/>
        <w:t>Castel Sant 'Angelo é agora um museu, sugeriu fortemente a visita. A partir do terraço superior oferece uma maravilhosa vista de 360 ​​graus de toda a cidade.</w:t>
      </w:r>
    </w:p>
    <w:p>
      <w:pPr>
        <w:pStyle w:val="Normal"/>
        <w:rPr/>
      </w:pPr>
      <w:r>
        <w:rPr/>
        <w:t>Agora atravessou a Ponte Sant 'Angelo, flanqueado per os anjos do período barroco (1600), que decoram  o 2 balaústres , cada anjo suporta um objeto que lembra a Paixão de Cristo. Durante séculos, assim como a Ponte Mílvia, ao norte de Roma e 2 baralhos de Isola Tiberina, esta ponte era a única rota usada pelos peregrinos para chegar à Basílica de San Pietro. A ponte original foi construído aqui no 130 d.C. sobre a cidade e conectado com o Mausoléu, chamado Ponte Elio, ou Ponte Elio Adriano a partir do nome do Imperador Adriano.</w:t>
      </w:r>
    </w:p>
    <w:p>
      <w:pPr>
        <w:pStyle w:val="Normal"/>
        <w:rPr/>
      </w:pPr>
      <w:r>
        <w:rPr>
          <w:lang w:val="it-IT"/>
        </w:rPr>
        <w:t xml:space="preserve">Pasar o ponte e você agora está em fronte ao primeiro tridente, disse Picolo Tridente, realizado em Roma, do "início de 1500 (o segundo mais bem conhecido e óbvio, mas em Roma, disse Grande Tridente, é a de Piazza del Popolo, com Via del Babuino, Via del Corso e Via di Ripetta). </w:t>
      </w:r>
      <w:r>
        <w:rPr/>
        <w:t>Ao nível urbano era de convergência essencial das estradas que ramificou-se a partir daqui toda a volta até chegar aos centros nervosos da cidade. Se você tem um bom mapa da cidade, seria muito mais fácil entender o porquê.</w:t>
      </w:r>
    </w:p>
    <w:p>
      <w:pPr>
        <w:pStyle w:val="Normal"/>
        <w:rPr>
          <w:lang w:val="it-IT"/>
        </w:rPr>
      </w:pPr>
      <w:r>
        <w:rPr>
          <w:lang w:val="it-IT"/>
        </w:rPr>
        <w:t>A partir desta pequena praça há três maneiras: a partir da direita: Via Paola, Via del Banco di Santo Spirito e Via del Panico ..... indo para a ordem:</w:t>
      </w:r>
    </w:p>
    <w:p>
      <w:pPr>
        <w:pStyle w:val="Normal"/>
        <w:rPr/>
      </w:pPr>
      <w:r>
        <w:rPr/>
        <w:t>Ou Via Paola, encomendado pelo Papa Paulo III, em meados da década de 1500, levou diretamente à Via Giulia (primeira estrada reta encomendada pelo Papa Júlio II), a Ponte Sisto. Aqui habitavam famílias de banqueiros importantes da região da Toscana, bem como importantes congregações religiosas.</w:t>
      </w:r>
    </w:p>
    <w:p>
      <w:pPr>
        <w:pStyle w:val="Normal"/>
        <w:rPr/>
      </w:pPr>
      <w:r>
        <w:rPr/>
        <w:t xml:space="preserve">Ou Via del Banco di Santo Spirito, onde está localizada a sede do primeiro banco em Roma, chamou o Espírito Santo, porque foi fundada pela igreja, a rua que é idealmente atende pelo nome de Via dei Banchi Vecchi, onde eles foram os primeiros 'cambistas bancos' , a partir do qual o nome moderno, em seguida, Banco! Em suma, os primeiros banqueiros que trabalhavam nas estradas frequentado por inúmeros peregrinos de São Pedro. </w:t>
      </w:r>
      <w:r>
        <w:rPr>
          <w:lang w:val="it-IT"/>
        </w:rPr>
        <w:t>A mesma rota, em seguida, continua com o nome de Via del Pellegrino até ao Campo dei Fiori.</w:t>
      </w:r>
    </w:p>
    <w:p>
      <w:pPr>
        <w:pStyle w:val="Normal"/>
        <w:rPr>
          <w:lang w:val="it-IT"/>
        </w:rPr>
      </w:pPr>
      <w:r>
        <w:rPr>
          <w:lang w:val="it-IT"/>
        </w:rPr>
        <w:t>Observe, no início da estrada um pequeno arco chamado Arco Via dei Banchi, no canto esquerdo, há uma grande inscrição em latim vernáculo de 1277, onde é indicado o nível atingido pela inundação do rio Tibre.</w:t>
      </w:r>
    </w:p>
    <w:p>
      <w:pPr>
        <w:pStyle w:val="Normal"/>
        <w:rPr/>
      </w:pPr>
      <w:r>
        <w:rPr>
          <w:lang w:val="it-IT"/>
        </w:rPr>
        <w:t>Ou Via del Panico, em homenagem a família que vivia aqui Panico, o Caminho continua com o nome de Via da coronária e chegar a Piazza Navona, o lugar sempre tem sido usada como um mercado.</w:t>
      </w:r>
    </w:p>
    <w:p>
      <w:pPr>
        <w:pStyle w:val="Normal"/>
        <w:rPr/>
      </w:pPr>
      <w:r>
        <w:rPr/>
        <w:t> </w:t>
      </w:r>
      <w:r>
        <w:rPr/>
        <w:t>Eram ligações cruciais na Renascença, a partir do final de 1400 até a unificação da Itália (1861). Houve, de facto, as grandes estradas modernas, a auto-estrada que hoje correm paralelas ao rio, nem existia Corso Vittorio Emanuele II, feito somente no final de 1800.</w:t>
      </w:r>
    </w:p>
    <w:p>
      <w:pPr>
        <w:pStyle w:val="Normal"/>
        <w:rPr/>
      </w:pPr>
      <w:r>
        <w:rPr/>
        <w:t>Virar, se perder, andar sobre o seu instinto com a curiosidade de uma criança, andando pelas ruas estreitas e dezenas de pequenas ruas ao redor nos dá a mais espetacular e romântico para apreciar este itinerário incomum. Não se esqueça de ligar de vez em quando olhar para cima, você vai notar decorações das mais variadas, nas esquinas das inúmeras "Madonnelle", e as torres e varandas cheias de flores e pendurar roupas, e ainda muitas placas de mármore em comemoração a fato ou um personagem que aquela rua ou em que a construção viveu e trabalhou.</w:t>
      </w:r>
    </w:p>
    <w:p>
      <w:pPr>
        <w:pStyle w:val="Normal"/>
        <w:widowControl/>
        <w:bidi w:val="0"/>
        <w:spacing w:lineRule="auto" w:line="276" w:before="0" w:after="200"/>
        <w:rPr/>
      </w:pPr>
      <w:r>
        <w:rPr/>
        <w:t>Os nomes dados às ruas sempre nos dão importantes informações sobre os lugares onde vivemos. Por exemplo, existem ruas com os nomes das famílias que lá viviam aqui (Via Savelli, Via Lancellotti, Piazza Farnese, Via di Monte Giordano), ruas com nomes dos postos de trabalho que costumavam ter lugar ou objetos que foram produzidos aqui (Via dei Sediari, Via dei Baullari, Rua da coronária, Via Giubbonari), ruas com nomes de edifícios ou as coisas que existiam aqui (Via della Quercia, Via del Fico, Via del Teatro di Pompeo, Via del Mascherone) e estradas com nomes de mosteiros, conventos, congregações religiosas e igrejas (Via del Montserrat, Via San Filipo Neri, Via San Salvatore, em Lauro) ...... E é sempre entre essas pequenas ruas e praças que você vai encontrar os sabores, cores e os cheiros da Roma antiga, assim como as lojas de verdadeiros artesãos, e ali mesmo tratorias, padarias e pequenos restaurant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0:44:00Z</dcterms:created>
  <dc:creator>HVEGA</dc:creator>
  <dc:description/>
  <dc:language>en-US</dc:language>
  <cp:lastModifiedBy>HVEGA</cp:lastModifiedBy>
  <dcterms:modified xsi:type="dcterms:W3CDTF">2013-08-26T14:22:00Z</dcterms:modified>
  <cp:revision>2</cp:revision>
  <dc:subject/>
  <dc:title/>
</cp:coreProperties>
</file>