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ur 8</w:t>
      </w:r>
    </w:p>
    <w:p>
      <w:pPr>
        <w:pStyle w:val="Normal"/>
        <w:rPr/>
      </w:pPr>
      <w:r>
        <w:rPr/>
        <w:t>De São Clemente para o Capitolio</w:t>
      </w:r>
    </w:p>
    <w:p>
      <w:pPr>
        <w:pStyle w:val="Normal"/>
        <w:rPr/>
      </w:pPr>
      <w:r>
        <w:rPr/>
      </w:r>
    </w:p>
    <w:p>
      <w:pPr>
        <w:pStyle w:val="Normal"/>
        <w:rPr/>
      </w:pPr>
      <w:r>
        <w:rPr/>
        <w:t>Igreja de São Clemente - um dos lugares mais interessantes de Roma. No nível da rua, há a igreja de São Clemente, do XII século. Com magníficos mosaicos na abside, a um nível inferior é a igreja do século VI com belos afrescos e antiguidades imersão batismal. No piso inferior há duas outras estruturas da época romana, o primeiro eo segundo século d.C. onde são ambientes reconhecíveis usado como uma escola e rituais Mitraicos dedicada ao deusa Mitra, bem como parte da Insula Romana talvez pertencia à consola Clemente.</w:t>
      </w:r>
    </w:p>
    <w:p>
      <w:pPr>
        <w:pStyle w:val="Normal"/>
        <w:rPr/>
      </w:pPr>
      <w:r>
        <w:rPr/>
        <w:t>Coliseo</w:t>
      </w:r>
    </w:p>
    <w:p>
      <w:pPr>
        <w:pStyle w:val="Normal"/>
        <w:rPr/>
      </w:pPr>
      <w:r>
        <w:rPr/>
        <w:t>Caminhar na direção do Arco de Constantino. Este foi construído em 315 d.C. pelo Senado romano para comemorar os 10 anos do império de Constantino, bem como a sua vitória sobre Maxêncio. Acaba por ser a última estrutura construída em Roma: Capital do Império Romano, porque alguns anos mais tarde, em 330 d.C., Constantino mudou a capital do império para Constantinopla.</w:t>
      </w:r>
    </w:p>
    <w:p>
      <w:pPr>
        <w:pStyle w:val="Normal"/>
        <w:rPr/>
      </w:pPr>
      <w:r>
        <w:rPr>
          <w:lang w:val="it-IT"/>
        </w:rPr>
        <w:t>Passou o Arco, com o Coliseu atrás de você, agora você está andando ao longo da Via di San Gregorio. À sua esquerda, o Monte Célio, o topo do qual, no primeiro século d.C. foi o templo dedicado ao imperador Cláudio, enquanto à direita do Monte Palatino.</w:t>
      </w:r>
    </w:p>
    <w:p>
      <w:pPr>
        <w:pStyle w:val="Normal"/>
        <w:rPr/>
      </w:pPr>
      <w:r>
        <w:rPr/>
        <w:t>Neste site são os restos de cabanas arcaicas que datam de cerca de 1000 anos a.C. E 'aqui que Rômulo morava, o primeiro rei de Roma, em 753 a.C., e este é o lugar onde os imperadores viveram. O termo "palácio" é derivado da palavra latina do morro, e que é, Palatino. A poucos metros de distância, você irá notar uma seção de 'aqueduto que transporta água do interior dos palácios imperiais.</w:t>
      </w:r>
    </w:p>
    <w:p>
      <w:pPr>
        <w:pStyle w:val="Normal"/>
        <w:rPr/>
      </w:pPr>
      <w:r>
        <w:rPr/>
        <w:t>Agora que você está na Piazza di Porta Capena, você vai notar pela esquerda duas colunas de mármore cinza, não muito alto nem ricamente trabalhado, mas os originais são cerca de 2000 anos atrás, colocado aqui na memória daqueles que perderam suas vidas durante a terrível evento aconteceu a 11 de Setembro "Torres Gêmeas" de Nova York, 2001.</w:t>
      </w:r>
    </w:p>
    <w:p>
      <w:pPr>
        <w:pStyle w:val="Normal"/>
        <w:rPr/>
      </w:pPr>
      <w:r>
        <w:rPr/>
        <w:t>Mas agora vire à direita, sempre direito, do Monte Palatino, a partir daqui as estruturas dos palácios imperiais são mais visíveis, à esquerda do Monte Aventino e entre dois montes. Está, ai vale? Este é o famoso Circus Maximus, local de corridas de bigas e carruagem trighe (vagões liderados por 2, 3 ou 4 cavalos), desde o século V a.C. os passeios foram de enorme importância e atraiu uma grande multidão de pessoas. O estádio recebeva até 250 mil espectadores. As equipes foram 4, identificados por cores: verde, vermelho, azul e branco. Os vagões tiveram que correr para sete vezes em torno do 'plug', uma parede central que definiu a pista. Cada turno corresponde a uma milha romana, o equivalente a 1.480 passos.</w:t>
      </w:r>
    </w:p>
    <w:p>
      <w:pPr>
        <w:pStyle w:val="Normal"/>
        <w:rPr/>
      </w:pPr>
      <w:r>
        <w:rPr/>
        <w:t>Mais alguns metros e você já está no Boarium Forum. Uma verdadeira pérola de Roma, no centro e no coração de Roma e suas origens. Assim, Roma e sua riqueza econômica. Este lugar, mil ou mais anos atrás e até o século I a.C. era o porto de Roma!</w:t>
      </w:r>
    </w:p>
    <w:p>
      <w:pPr>
        <w:pStyle w:val="Normal"/>
        <w:rPr/>
      </w:pPr>
      <w:r>
        <w:rPr/>
        <w:t>Isso tudo faz sentido e do quebra-cabeça é composto de: o templo circular dedicado a Hércules, patrono dos comerciantes, eo templo rectangular, dedicada a Portuno, o protetor do Porto, eo Arco de Janus do século IV d.C., uma encruzilhada entre duas ruas que se cruzavam aqui, levando para o Fórum Romano, um lugar dedicado ao comércio e negócios em geral. Não se esqueça da Fontana dei Tritoni do artista Bizzaccheri de 1700 ea igreja bizantina S. Maria em retido, na sua varanda é a grande máscara universalmente conhecida como Boca da Verdade.</w:t>
      </w:r>
    </w:p>
    <w:p>
      <w:pPr>
        <w:pStyle w:val="Normal"/>
        <w:rPr/>
      </w:pPr>
      <w:r>
        <w:rPr/>
        <w:t>Continuar ao longo da Via Petroselli direito, você notará dois edifícios de carácter arquitectónico típico do período fascista, 1920-1943. Depois, direito o sito  arqueológico de S. Omobono. Com os restos dos templos dedicados a Fortuna e Mater Matuta do período arcaico.</w:t>
      </w:r>
    </w:p>
    <w:p>
      <w:pPr>
        <w:pStyle w:val="Normal"/>
        <w:rPr/>
      </w:pPr>
      <w:r>
        <w:rPr/>
        <w:t> </w:t>
      </w:r>
      <w:r>
        <w:rPr/>
        <w:t>Do lado esquerdo da Igreja de St. Nicholas na prisão, exemplo incrível de elementos arquitetônicos antigos foram reutilizados e integrados em estruturas mais tarde. Observe como as colunas de três templos arcaicos, a torre do sino medieval e renascentista da fachada da igreja agora fazem parte da mesma estrutura, sem esquecer que os espaços abaixo foram usados ​​como prisões. Desde que, em seguida, o nome dado à igreja.</w:t>
      </w:r>
    </w:p>
    <w:p>
      <w:pPr>
        <w:pStyle w:val="Normal"/>
        <w:rPr/>
      </w:pPr>
      <w:r>
        <w:rPr/>
        <w:t>Agora, vire à direita, siga em frente. Na frente de você as colunas do Templo de Saturno, no Fórum Romano, siga a estrada para cima à esquerda (onde há uma cabine de Polícia de Trânsito) e você chegará a um terraço com vistas deslumbrantes sobre o Forum, manter a esquerda novamente e você já está na Piazza del Campidoglio, o topo da Capitol Hill. </w:t>
      </w:r>
    </w:p>
    <w:p>
      <w:pPr>
        <w:pStyle w:val="Normal"/>
        <w:rPr/>
      </w:pPr>
      <w:r>
        <w:rPr/>
        <w:t>Nos tempos antigos, esta foi a parte superior (acrópole) na cidade. Há sempre foram construídos templos dedicados a várias divindades, aqui estão os fatos importantes que ocorreram na história de Roma. Aqui, em 1144, em plena era medieval foi formada e consolidada a forma política do Estado administrado por famílias locais muito poderosas.</w:t>
      </w:r>
    </w:p>
    <w:p>
      <w:pPr>
        <w:pStyle w:val="Normal"/>
        <w:rPr/>
      </w:pPr>
      <w:r>
        <w:rPr/>
        <w:t>Utilizando as estruturas existentes da Tabularium Roman (uma espécie de arquivo do primeiro século aC.) No século XII foi construído o Palácio dos Senadores e os conservadores cada, adequados para os lugares e locais para a administração local.</w:t>
      </w:r>
    </w:p>
    <w:p>
      <w:pPr>
        <w:pStyle w:val="Normal"/>
        <w:rPr/>
      </w:pPr>
      <w:r>
        <w:rPr/>
        <w:t> </w:t>
      </w:r>
      <w:r>
        <w:rPr/>
        <w:t>Onde estava o Templo de Juno Moneta, (marca da Roma Imperial), foi construída no século XII, a igreja franciscana de Santa Maria em Ara Coeli (Altar of Heaven).</w:t>
      </w:r>
    </w:p>
    <w:p>
      <w:pPr>
        <w:pStyle w:val="Normal"/>
        <w:rPr/>
      </w:pPr>
      <w:r>
        <w:rPr/>
        <w:t>Só em 1536, o Papa Paulo III decidiu modernizar a praça. Graças a Michelangelo obra qualificada no mundo de hoje pode admirar a Piazza del Campidoglio, um símbolo do renascimento italiano. Michelangelo colocar aqui a estátua de bronze de Marco Aurélio de viagem a partir de São João de Latrão, decorou a fachada do Palácio Senatorial e os conservadores, projetado la Cordonata (escadaria que leva para as ruas), Palazzo Novo (Palácio dos Conservadores) e fez o pavimento projeto da praça. Destes três projetos Michelangelo não viu o final, porque ele morreu quase 90 anos, em 1564.</w:t>
      </w:r>
    </w:p>
    <w:p>
      <w:pPr>
        <w:pStyle w:val="Normal"/>
        <w:rPr/>
      </w:pPr>
      <w:r>
        <w:rPr>
          <w:lang w:val="it-IT"/>
        </w:rPr>
        <w:t> </w:t>
      </w:r>
      <w:r>
        <w:rPr>
          <w:lang w:val="it-IT"/>
        </w:rPr>
        <w:t xml:space="preserve">Incrível beleza e harmonia da praça. </w:t>
      </w:r>
      <w:r>
        <w:rPr/>
        <w:t>Graças à inclinação para a data fora de dois palácios laterais (que hoje abriga o Museu Capitolino), há um efeito óptico curioso. A praça, na verdade, parece muito maior do que seu tamanho real. As duas estátuas em cima do Cordonata são dois gêmeos Castor e Pollux, o patrono da ordem de cavalaria. Na esquina do Palácio Senatorial também acima de uma coluna é o símbolo de Roma: o Capitólio.</w:t>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5:19:00Z</dcterms:created>
  <dc:creator>HVEGA</dc:creator>
  <dc:description/>
  <dc:language>en-US</dc:language>
  <cp:lastModifiedBy>HVEGA</cp:lastModifiedBy>
  <dcterms:modified xsi:type="dcterms:W3CDTF">2013-08-26T15:43:00Z</dcterms:modified>
  <cp:revision>1</cp:revision>
  <dc:subject/>
  <dc:title/>
</cp:coreProperties>
</file>