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r 7</w:t>
      </w:r>
    </w:p>
    <w:p>
      <w:pPr>
        <w:pStyle w:val="Normal"/>
        <w:rPr>
          <w:lang w:val="it-IT"/>
        </w:rPr>
      </w:pPr>
      <w:r>
        <w:rPr>
          <w:lang w:val="it-IT"/>
        </w:rPr>
        <w:t>Do Coliseu a Porta Pinciana.</w:t>
      </w:r>
    </w:p>
    <w:p>
      <w:pPr>
        <w:pStyle w:val="Normal"/>
        <w:rPr/>
      </w:pPr>
      <w:r>
        <w:rPr>
          <w:lang w:val="it-IT"/>
        </w:rPr>
        <w:t xml:space="preserve">COLOSSEO, cujo nome oficial é Anfiteatro Flaviano, pois foi construída entre 72 e 80 a.C. per a dinastia da família Flaviano. </w:t>
      </w:r>
      <w:r>
        <w:rPr/>
        <w:t>A hoje é o edifício mais incrível da antiguidade ainda visível e pode ser visitad. Ele tinha a capacidade que pode variar entre 55 e 70 mil espectadores, de acordo com diferentes fontes.</w:t>
      </w:r>
    </w:p>
    <w:p>
      <w:pPr>
        <w:pStyle w:val="Normal"/>
        <w:rPr/>
      </w:pPr>
      <w:r>
        <w:rPr/>
        <w:t>Subir a cima da colina Oppio e à esquerda você vai chegar a Via Eudossiana que irá levá-lo até a Basílica de San Pietro in Vicoli, que data do século V d.C. Aqui são preservadas as correntes usadas durante a prisão de Pedro, foi preso em Jerusalém e em Roma. As duas correntes milagrosamente se reuniram em frente dos olhos atônitos do Papa Leão I, desta maneira que a Basílica foi construída.</w:t>
      </w:r>
    </w:p>
    <w:p>
      <w:pPr>
        <w:pStyle w:val="Normal"/>
        <w:rPr/>
      </w:pPr>
      <w:r>
        <w:rPr/>
        <w:t>Na última capela à direita é preservada a enorme estátua "Moisés" do grande Michelangelo, de meados 1500. Tinha que ser parte da decoração do enorme tumba do Papa Julius II, que, no entanto, nunca foi concluído em sua concepção original.</w:t>
      </w:r>
    </w:p>
    <w:p>
      <w:pPr>
        <w:pStyle w:val="Normal"/>
        <w:rPr/>
      </w:pPr>
      <w:r>
        <w:rPr/>
        <w:t xml:space="preserve">Assumir a direção daquele pequeno arco, escuro na praça à sua direita. </w:t>
      </w:r>
      <w:r>
        <w:rPr>
          <w:lang w:val="it-IT"/>
        </w:rPr>
        <w:t xml:space="preserve">Você está agora no Scala dei Borgia, Iannozza viveu aqui, a mulher que deu a Papa Alexandre VI dois filhos, César e Lucrezia. </w:t>
      </w:r>
      <w:r>
        <w:rPr/>
        <w:t>A scala vai levar você a Via Cavour, andar na rua, no lado direito. Lembre-se que em todo o lado esquerdo da Via Cavour trechos, pistas e praças da encantadora Rione Monti, um aspecto característico da Roma Medieval.</w:t>
      </w:r>
    </w:p>
    <w:p>
      <w:pPr>
        <w:pStyle w:val="Normal"/>
        <w:rPr/>
      </w:pPr>
      <w:r>
        <w:rPr/>
        <w:t>Ainda siguendo directo per Via Cavour para o topo do Monte Esquilino, centrou-se na Basílica de Santa Maria Maggiore, a primeira igreja dedicada à Virgem Maria, em 431 d.C. Definitivamente, vale a pena visitar. Dentro poderá reconhecer os 36 mosaicos preciosos do quinto século que decoram o lintel da nave central, bem como aqueles que também são do quinto século. No Arco Trionfale, onde você reconhece os eventos relacionados com a infância de Gesù. O piso está decorado com Cosmati típico de 1400 eo teto de madeira, que era dourado com o primeiro ouro trazido das Américas no início de 1500.</w:t>
      </w:r>
    </w:p>
    <w:p>
      <w:pPr>
        <w:pStyle w:val="Normal"/>
        <w:rPr/>
      </w:pPr>
      <w:r>
        <w:rPr/>
        <w:t>Na praça em frente da enorme coluna coríntia a Basílica que foi colocada, no quarto século d.C., na Basílica di  Maasenzio do Fórum Romano.</w:t>
      </w:r>
    </w:p>
    <w:p>
      <w:pPr>
        <w:pStyle w:val="Normal"/>
        <w:rPr/>
      </w:pPr>
      <w:r>
        <w:rPr/>
        <w:t>Indo no lado de trás da Basílica, um obelisco marca o centro deste espaço. A partir daqui começa a Via De Pretis. Agora olhe para o horizonte e você vai perceber como a estrada, que corre em linha reta na frente de você, vem, através de altos e baixos, até que o "obelisco S. Maria Trinita dei Monti, exatamente no topo da escada de Piazza Spagna... Bem, sim! Os dois obeliscos marcar o início eo fim da Via Sistina, uma importante forma de comunicação pelo Papa Sisto V, no final de 1500.</w:t>
      </w:r>
    </w:p>
    <w:p>
      <w:pPr>
        <w:pStyle w:val="Normal"/>
        <w:rPr/>
      </w:pPr>
      <w:r>
        <w:rPr/>
        <w:t>Mas isso não é tudo. Graças à sucessão dos obeliscos, (segnateli com o dedo no mapa): a Piazza del Popolo, Santa Maria Maggiore, neste e um em S. John, o Papa Sisto V fez uma reta que corta três colinas: Quirinale, Esquilino e do Ministério do Interior ....</w:t>
      </w:r>
    </w:p>
    <w:p>
      <w:pPr>
        <w:pStyle w:val="Normal"/>
        <w:rPr/>
      </w:pPr>
      <w:r>
        <w:rPr/>
        <w:t> </w:t>
      </w:r>
      <w:r>
        <w:rPr/>
        <w:t>Agora que você está na Via De Pretis chegará à Piazza Quirinale, você está no ponto mais alto da colina, o prédio do Palazzo Quirinale, onde o início de 1900 abriga o Ministério do Interior.</w:t>
      </w:r>
    </w:p>
    <w:p>
      <w:pPr>
        <w:pStyle w:val="Normal"/>
        <w:rPr/>
      </w:pPr>
      <w:r>
        <w:rPr/>
        <w:t>Quando você está no cruzamento da Via Nazionale, vire à direita, logo depois vire à direita na Igreja Episcopal Anglicana da América. A igreja de St. Paul está dentro dos Muros (St. Paul Dentro das Paredes). Construído pelo arquiteto George Street. Construído em 1880, pouco após a unificação da Itália, em estilo românico-gótico. Os mosaicos na abside, fez desenhos de Apocalipse de São João. Sempre na abside são retratados em mosaico, alguns dos Padres da Igreja, o curioso é que algumas pessoas do XIX emprestou seu rosto para alcançá-los: assim S. Andrea tem o rosto de Abraham Lincoln, S. James a Giuseppe Garibaldi, herói nacional italiano, S. Patrick do general Grant, estrela da Guerra Civil norte-americana.</w:t>
      </w:r>
    </w:p>
    <w:p>
      <w:pPr>
        <w:pStyle w:val="Normal"/>
        <w:rPr/>
      </w:pPr>
      <w:r>
        <w:rPr/>
        <w:t> </w:t>
      </w:r>
      <w:r>
        <w:rPr/>
        <w:t>PRAÇA DA REPÚBLICA, circular em forma, porque retoma exatamente o perímetro da grande exedra das Termas de Diocleciano, no início de 300 d.C. Os edifícios exedra com varanda agradável decoração da praça são do arquiteto Gaetano Koch, no final de 1800. No centro da praça está a fontana delle Naiadi, desenhada no início de 1900 por Mario Rutelli. Os quatro ninfas são as quatro formas de água (rio, mar, lago, fonte).</w:t>
      </w:r>
    </w:p>
    <w:p>
      <w:pPr>
        <w:pStyle w:val="Normal"/>
        <w:rPr/>
      </w:pPr>
      <w:r>
        <w:rPr/>
        <w:t> </w:t>
      </w:r>
      <w:r>
        <w:rPr/>
        <w:t>Praça com vista para a Basílica de Santa Maria degli Angeli, desenhado por Michelangelo em 1500, utilizando as estruturas existentes das Termas de Domiciano.</w:t>
      </w:r>
    </w:p>
    <w:p>
      <w:pPr>
        <w:pStyle w:val="Normal"/>
        <w:rPr/>
      </w:pPr>
      <w:r>
        <w:rPr/>
        <w:t>Agora você anda ao longo da Via Emanuele Orlando, que em breve estará no Largo Susanna. Na direita, a grande estátua de mármore de Moisés, que adorna a parte terminal do feliz, antigo aqueduto romano restaurado e funcional feito pelo Papa Sisto V, no final de 1500. No canto oposto da rua, há a pequena igreja de Santa Maria della Vittoria, visitar o interior com o maravilhoso Ecstasy 'de São Teresa ', projetado por Gian Lorenzo Bernini na Capela Cornaro (última capela à esquerda).</w:t>
      </w:r>
    </w:p>
    <w:p>
      <w:pPr>
        <w:pStyle w:val="Normal"/>
        <w:rPr/>
      </w:pPr>
      <w:r>
        <w:rPr/>
        <w:t>Sair agora, em torno da igreja até a Via Bissolati, em breve se deparar com a elegante Via Vittorio Veneto, símbolo da nova trajetória de crescimento econômico, cultural e artístico de Roma na década de 1960. Período anunciado pelo filme "A dolce vita", de Federico Fellini, foi dedicado a praça no final da mesma rua. Aqui que os grandes artistas italianos e internacionais conheceu e viveu as noites romanas despreocupados daqueles tempos. Grandes atores, imortalizado pelos paparazzi, como Richard Burton, Elizabeth Taylor, Gregory Peck, Sophia Loren, Marcello Mastroianni e assim por diante.</w:t>
      </w:r>
    </w:p>
    <w:p>
      <w:pPr>
        <w:pStyle w:val="Normal"/>
        <w:rPr/>
      </w:pPr>
      <w:r>
        <w:rPr>
          <w:lang w:val="it-IT"/>
        </w:rPr>
        <w:t xml:space="preserve">Na sua direita, inconfundível, é o Palazzo Margherita, aqui, residia em 1800 a rainha Margherita de Sabóia. </w:t>
      </w:r>
      <w:r>
        <w:rPr/>
        <w:t>Somente após a Segunda Guerra Mundial, o palácio tornou-se a sede da embaixada dos EUA em Roma. Pouco para a esquerda, indo para baixo, mas é o Hard Rock Cafe.</w:t>
      </w:r>
    </w:p>
    <w:p>
      <w:pPr>
        <w:pStyle w:val="Normal"/>
        <w:widowControl/>
        <w:bidi w:val="0"/>
        <w:spacing w:lineRule="auto" w:line="276" w:before="0" w:after="200"/>
        <w:rPr/>
      </w:pPr>
      <w:r>
        <w:rPr/>
        <w:t>Em poucos segundos você estará na frente de Porta Pinciana, assim chamado porque você está no Colina Pincio, onde no tempo dos romanos, vivia a família de Pinel. O porto é um dos 18 portões do Muro Aureliano. Muralhas de 19 km de comprimento, ordenada pelo imperador Aureliano em 270 d.C. e terminou em apenas 7 an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37:00Z</dcterms:created>
  <dc:creator>HVEGA</dc:creator>
  <dc:description/>
  <dc:language>en-US</dc:language>
  <cp:lastModifiedBy>HVEGA</cp:lastModifiedBy>
  <dcterms:modified xsi:type="dcterms:W3CDTF">2013-08-26T15:18:00Z</dcterms:modified>
  <cp:revision>1</cp:revision>
  <dc:subject/>
  <dc:title/>
</cp:coreProperties>
</file>