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                             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 xml:space="preserve">  </w:t>
      </w:r>
      <w:r>
        <w:rPr>
          <w:rFonts w:eastAsia="Trebuchet MS" w:cs="Trebuchet MS" w:ascii="Trebuchet MS" w:hAnsi="Trebuchet MS"/>
          <w:b/>
          <w:color w:val="333333"/>
          <w:sz w:val="22"/>
          <w:shd w:fill="auto" w:val="clear"/>
        </w:rPr>
        <w:t xml:space="preserve">Trasa II 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                 </w:t>
      </w:r>
      <w:r>
        <w:rPr>
          <w:rFonts w:eastAsia="Arial" w:cs="Arial" w:ascii="Arial" w:hAnsi="Arial"/>
          <w:b/>
          <w:color w:val="000000"/>
          <w:sz w:val="24"/>
          <w:shd w:fill="auto" w:val="clear"/>
        </w:rPr>
        <w:t xml:space="preserve">                           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/>
          <w:b/>
          <w:color w:val="333333"/>
          <w:sz w:val="24"/>
          <w:shd w:fill="FFFFFF" w:val="clear"/>
        </w:rPr>
      </w:pPr>
      <w:r>
        <w:rPr>
          <w:rFonts w:eastAsia="Arial" w:cs="Arial" w:ascii="Arial" w:hAnsi="Arial"/>
          <w:b/>
          <w:color w:val="333333"/>
          <w:sz w:val="24"/>
          <w:shd w:fill="FFFFFF" w:val="clear"/>
        </w:rPr>
        <w:t>Od Placu dell Popolo do Ara Pacis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(do Placu Popolo należy dojechać metrem A)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zacznijcie wycieczkę spacerując wzdłuż ulicy Babuino.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 xml:space="preserve">           </w:t>
      </w: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Na ulicy Babuino znajduje się rzymski kościół anglikański z 1882 roku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 xml:space="preserve">           </w:t>
      </w: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zbudowany w stylu neogotyckim autorstwa angielskiego architekta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 xml:space="preserve">           </w:t>
      </w: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George Street.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          </w:t>
      </w: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 xml:space="preserve"> </w:t>
      </w: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Na wysokości numeru 150 znajduje się fontanna zwana Babuino, od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 xml:space="preserve">           </w:t>
      </w: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której ulica wzieła nazwę.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 xml:space="preserve">           </w:t>
      </w: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Niedaleko znajduje się orginalny sklep z 1800 roku,  przemieniony na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 xml:space="preserve">           </w:t>
      </w: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eleganckii bar, w którym można podziwiać opere z marmuru  z Carrary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 xml:space="preserve">           </w:t>
      </w: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 xml:space="preserve">artystów Canova i Tadolini .      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 xml:space="preserve">           </w:t>
      </w: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Równoległą ulicą do ulicy Babuina jest krótka lecz fascynująca ulica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 xml:space="preserve">           </w:t>
      </w: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Margutta,od wielu lat ulubione miejsce różnego typu artystów .Tutaj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           </w:t>
      </w: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właśnie każdego roku w październiku odbywa się pokaz 100 malarzy.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 xml:space="preserve">           </w:t>
      </w: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 xml:space="preserve">Wystawa odbywa się pod gołym  niebem  i wstęp jest bezpłatny,                                      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 xml:space="preserve">           </w:t>
      </w: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>obejrzeć można ponad 1000 obrazów artystów z całego świata.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333333"/>
          <w:sz w:val="24"/>
          <w:shd w:fill="FFFFFF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 xml:space="preserve">        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333333"/>
          <w:sz w:val="24"/>
          <w:shd w:fill="FFFFFF" w:val="clear"/>
        </w:rPr>
        <w:t xml:space="preserve">            </w:t>
      </w: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 xml:space="preserve">Idąc ulicą Babuina omijając fontannę zwaną Babuino z 1600 roku,od 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           </w:t>
      </w: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>której pochodzi nazwa ulicy dojdziecie do Placu Hiszpańskiego z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 xml:space="preserve">            </w:t>
      </w: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>fontanną Barcaccia na środku.Tłem fontanny są wspaniałe schody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 xml:space="preserve">            </w:t>
      </w: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>(schody hiszpańskie) z 700 roku.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</w:r>
    </w:p>
    <w:p>
      <w:pPr>
        <w:pStyle w:val="Normal"/>
        <w:spacing w:lineRule="atLeast" w:line="100" w:before="0" w:after="28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 xml:space="preserve">           </w:t>
      </w: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>Stojąc plecami do schodów znajdziecie się naprzeciwko ulicy Condotti.</w:t>
      </w:r>
    </w:p>
    <w:p>
      <w:pPr>
        <w:pStyle w:val="Normal"/>
        <w:spacing w:lineRule="atLeast" w:line="100" w:before="0" w:after="28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 xml:space="preserve">           </w:t>
      </w: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 xml:space="preserve">Spacerując ulicą Condotti dojdziecie do ulicy Corso,która doprowadzi was </w:t>
      </w:r>
    </w:p>
    <w:p>
      <w:pPr>
        <w:pStyle w:val="Normal"/>
        <w:spacing w:lineRule="atLeast" w:line="100" w:before="0" w:after="28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 xml:space="preserve">           </w:t>
      </w: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 xml:space="preserve">do  Placu Weneckiego  z mausoleum imperatora Augusta, zmarłego w </w:t>
      </w:r>
    </w:p>
    <w:p>
      <w:pPr>
        <w:pStyle w:val="Normal"/>
        <w:spacing w:lineRule="atLeast" w:line="100" w:before="0" w:after="28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 xml:space="preserve">           </w:t>
      </w:r>
      <w:r>
        <w:rPr>
          <w:rFonts w:eastAsia="Arial" w:cs="Arial" w:ascii="Arial" w:hAnsi="Arial"/>
          <w:b w:val="false"/>
          <w:color w:val="000000"/>
          <w:sz w:val="24"/>
          <w:shd w:fill="FFFFFF" w:val="clear"/>
        </w:rPr>
        <w:t>14 roku naszej ery, obok wznosi się Ołtarz Pokoju (Ara Pacis).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00"/>
    <w:family w:val="auto"/>
    <w:pitch w:val="default"/>
  </w:font>
  <w:font w:name="Trebuchet MS">
    <w:charset w:val="00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bidi w:val="0"/>
      <w:jc w:val="left"/>
    </w:pPr>
    <w:rPr>
      <w:rFonts w:ascii="Calibri" w:hAnsi="Calibri" w:eastAsia="Times New Roman" w:cs="Calibri"/>
      <w:color w:val="auto"/>
      <w:sz w:val="22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