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                   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/>
          <w:color w:val="000000"/>
          <w:sz w:val="24"/>
          <w:shd w:fill="FFFFFF" w:val="clear"/>
        </w:rPr>
        <w:t xml:space="preserve">                                                         </w:t>
      </w:r>
      <w:r>
        <w:rPr>
          <w:rFonts w:eastAsia="Arial" w:cs="Arial" w:ascii="Arial" w:hAnsi="Arial"/>
          <w:b/>
          <w:color w:val="000000"/>
          <w:sz w:val="24"/>
          <w:shd w:fill="FFFFFF" w:val="clear"/>
        </w:rPr>
        <w:t>Trasa VII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/>
          <w:color w:val="000000"/>
          <w:sz w:val="24"/>
          <w:shd w:fill="FFFFFF" w:val="clear"/>
        </w:rPr>
        <w:t xml:space="preserve">                                      </w:t>
      </w: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od Coloseum do Porta Pinciana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Coloseum, którego imię oficjalne jest Amfiteatr Flawia, został zbudowany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podczas panowania dynasti rodziny Flavi pomiędzy 72 i 80 rokiem po Chrystusie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Dzisiaj, najbardziej niewiarygodna konstrukcja z czasów antycznych bardzo dobrze zachowana i udostępniona zwiedzającym. Dzięki źródłom historycznym  wiemy, że mogła pomieścić od 55 do 70.000 widzów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Wejdźcie na Colle Opio, po waszej lewej stronie znajduje się ulica Eudossiana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która doprowadzi was do bazyliki S.Pietro in Vincoli z piątgo wieku.W bazylice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zachowały się łańcuchy, którymi był skrępowany święty Piotr podczas  uwięzienia.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Bazylika została wzniesiona na pamiątkę cudowngo wydarzenia, kiedy to na oczach Papieża Leona I obydwa łańcuchy połączyły się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W ostatniej kaplicy po prawej stronie możecie podziwiać potężną rzeźbę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przedstawiającą Mojrzesza dłuta Michała Anioła z 1500 roku,miała być czę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ścią dekoracji potężnego nagrobka papieża Giulio II, projekt jednak nie został nigdy zrealizowany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Jeśli udacie się w kierunku małego łuku znajdującego się na placu po prawej stronie znajdziecie się na schodach  Dei Borgia, gdzie mieszkała matka Lukrecji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i Cezara, schody zaprowadzą was na ulicę Cavour, gdzie po lewej stronie pomiędzy zaułkami i małymi placami rozciąga się fascynujące Rioni Monti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o wyglądzie średniowiecznym, natomiast po prawej stronie szczyt wzgórza Esquilino z Bazyliką św.Mari Większej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Pierwszy kościół zadedykowany Mari  431 roku po Chrystusie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W Kościele możecie podziwiać 36 mozajek z V wieku dekorujących środkową nawę i łuk tryunfalny oraz fantastyczny drewniany  sufit pozłacany w 1500 roku  pierwszym złotem sprowadzonym z Ameryki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Na placu przed Bazyliką znajduje się kolumna typu korynckiego pochodząca z Forum Romanum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Z tyłu za Bazyliką  jest plac z obeliskiem na środku,od placu odchodzi ulica De Pretis, w głębi której na horyzoncie można dostrzec  następny obelisk na placu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S.Maria trinita dei Monti,znajdującej się na szczycie schodów hiszpańskich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Przemierzając ulicę De Pretis dojdziecie do placu Viminale, gdzie w Pałacu Viminale ma siedzibę ministerstwo spraw wewnętrznych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Będąc na skrzyżowaniu ulicy Nazionale należy skręcić na prawo gdzie znajduje się kościół anglikański  św. Pawła w okręgu murów (San Paulo dentro le mura), zaprojektowany przez architekta George Street w 1880 roku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w stylu rzymsko-gotyckim .Na absydzie kościoła można podziwiać mozajki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z motywem Apokalipsy św.Jana. Na tej samej absydzie znajdują się postacie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niektórzch ojców kościoła, ciekawostką jest, że oblicza niektórych są portretami słynnych osobistości z 1800 roku, św.Andrzej ma oblicze Abrahama Linkolna,św.Jakub ma oblicze Garibaldiego, narodowego bahatera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włoskiego,św.Patrycjusz  ma oblicze generała Granta, protagonisty wojny secesyjnej w Ameryce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Plac Republiki ma formę okrągłą dokładnie jak średnica term Dioklesiana z początków 300 roku po Chrystusie.W centrum placu znajduje się fontanna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zwana Fontana delle Najadi  zrealizowana na początkach 1900 przez Mario Rutelli.Cztery nimfy reprezentują funkcje wody,rzekę, ocean, jezioro i źródło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Z placu  Republiki widać bazylikę  św.Mari od Aniołów, zralizowanej przez Michała Anioła w 1500 roku wbudowanej w strukturę Term Domicjana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Idąc wzdłuż ulicy Emanuele Orlando znajdziecie się na Largo Susanna, gdzie po prawej stronie znajduje się pomnik Mojżesza dekorujący końcową część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akweduktu Felice, naprzeciwko znajduje się mały kościół z obrazem ekstazy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św.Teresy autorstwa Berniniego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Okrążając kościół w kierunku ulicy Bissolati znajdziecie się na ulicy Vittorio Veneto, będącej symbolem odnowy ekonomicznej, kulturalnej i artystycznej w Rzymie z lat sześćdzisiątych, okres o którym wspomina słynny film Federico Fellini "La vita e Bella",jemu został zadedykowany plac na końcu ulicy.Jest to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byłe miejsce spotkań artystów z całego świata jak Ryszard Burton, Luiza Taylor, Gregory Pek, Zofia Loren, Marcllo Mastroianni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Po lewej stronie  znajduje się pałac Margerita, który w 1800 roku był siedzibą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królowej Margerity z Sawoi, po drugiej wojnie światowej został siedzibą ambasady amerykańskiej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Schodząc w dół znajdziecie się naprzeciwko bramy Pinciana, nazwa jej pochodzi od wzgórza Pincio, gdzie zamieszkiwała rodzina Pinci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Brama jest jedną z osiemnastu bram muru  obronnego zwanego Aureliańskim,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mur miał długość 19 kilometrów, zbudowany w przeciągu siedmiu lat za panowania imperatora Aureliana w 270 roku po Chrystusie.</w:t>
      </w:r>
    </w:p>
    <w:p>
      <w:pPr>
        <w:pStyle w:val="Normal"/>
        <w:spacing w:lineRule="atLeast" w:line="100" w:before="0" w:after="280"/>
        <w:ind w:left="720" w:right="0" w:hanging="36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 </w:t>
      </w:r>
    </w:p>
    <w:p>
      <w:pPr>
        <w:pStyle w:val="Normal"/>
        <w:spacing w:lineRule="atLeast" w:line="100" w:before="0" w:after="280"/>
        <w:ind w:left="720" w:right="0" w:hanging="360"/>
        <w:jc w:val="left"/>
        <w:rPr>
          <w:rFonts w:ascii="Symbol" w:hAnsi="Symbol" w:eastAsia="Symbol" w:cs="Symbol"/>
          <w:b w:val="false"/>
          <w:b w:val="false"/>
          <w:color w:val="auto"/>
          <w:sz w:val="20"/>
          <w:shd w:fill="auto" w:val="clear"/>
        </w:rPr>
      </w:pPr>
      <w:r>
        <w:rPr>
          <w:rFonts w:eastAsia="Symbol" w:cs="Symbol" w:ascii="Symbol" w:hAnsi="Symbol"/>
          <w:b w:val="false"/>
          <w:color w:val="000000"/>
          <w:sz w:val="20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Arial">
    <w:charset w:val="00"/>
    <w:family w:val="swiss"/>
    <w:pitch w:val="default"/>
  </w:font>
  <w:font w:name="Symbo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