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                                                  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color w:val="000000"/>
          <w:sz w:val="24"/>
          <w:shd w:fill="auto" w:val="clear"/>
        </w:rPr>
        <w:t xml:space="preserve">Trasa V 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Od Placu San Pietro do Placu Navona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Od Placu św.Piotra przejdźcie ulicą della Conciliazione w kierunku zamku św.Anioła zwróćcie uwagę po waszej lewej stronie na mur równoległy do ulicy z łukowatymi otworami , jest to  przejście, które od epoki średniowiecza do 1870 r.używane było przez papieży w celu szybkiego dojścia do zamku-fortecy, używanego  jako schronisko w czasie najazdów, wojen i poważnych problemów politycznych.Zamek św. Anioła aktualnie jako museum jest często uczęszczany przez turystów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Z najwyższego tarasu jest wspaniały widok na Rzym w 360 stopniach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Przejdźcie teraz przez most św. Anioła, którego nazwa pochodzi od aniołów z epoki barokowej ((1600 r.) znajdujących się po obydwu stronach balustrady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Każdy z aniołów trzyma w ręku przedmiot przypominający pasję Chrystusa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Od wieków most był używany przez pielgrzymów udających się do Bazyliki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św.Piotra.Most originalny sięga 130 r.po Chrystusie i łączył miasto z mausolum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Nazywany był mostem Elio,lub mostem Adriano od imienia impratora Elio Adriano. Po przejściu mostu  znajdziecie się naprzeciwko pierwszego rozdroju dróg,które powstało  w Rzymie w roku 1500, w języku włoskim nazywa się Picolo Tridente. Takim rozdrojem  jest skrzyżowanie trzech dróg przy Placu del Popolo (ulica Babuina z ulicą del Corso i ulicą Ripetta) zwanym Grande Tridente. Z punktu widzenia urbanistycznego zbieg ulic, które  doprowadzają do punktu newralgicznego w mieście ma fondamentalną ważność. Od placu zwanego Picolo Tridente odchodzą trzy ulice: ulica Paola, ulica del Banco di Santo Spirito i ulica del Panico.Ulica Paola, powstała na życzenie Papieża Pawła III w połowie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1500 r.prowadziła do ulicy Giulia ( zbudowana za życia papieża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Giulio II) w kierunku mostu Ponte Sisto.Tu mieszkali bankierzy i bogate rodziny pochodzące z regionu Toskanii,jak równierz ważne </w:t>
      </w:r>
    </w:p>
    <w:p>
      <w:pPr>
        <w:pStyle w:val="Normal"/>
        <w:tabs>
          <w:tab w:val="clear" w:pos="1134"/>
          <w:tab w:val="left" w:pos="259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kongregazioni rligijne.Na ulicy del Banco del Santo Spirito znajdował się pierwszy rzymski bankzafundowany przez kościół, w przedłużeniu  ulica nazywa się dei Banchi Vecchi, gdzie znajdowały się pierwsze banki wymiany walut,następnie dalej ta sama ulica nosi nazwę ulica del Pelegrino. I prowadzi do placu Campodi Fiori.</w:t>
      </w:r>
    </w:p>
    <w:p>
      <w:pPr>
        <w:pStyle w:val="Normal"/>
        <w:tabs>
          <w:tab w:val="clear" w:pos="1134"/>
          <w:tab w:val="left" w:pos="259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Zauważcie, że na początku ulicy jest małe przejście zwane Arco dei Bancchi </w:t>
      </w:r>
    </w:p>
    <w:p>
      <w:pPr>
        <w:pStyle w:val="Normal"/>
        <w:tabs>
          <w:tab w:val="clear" w:pos="1134"/>
          <w:tab w:val="left" w:pos="259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gdzie po lewej stronie znajduje się napis w języku łacińskim z 1277 roku</w:t>
      </w:r>
    </w:p>
    <w:p>
      <w:pPr>
        <w:pStyle w:val="Normal"/>
        <w:tabs>
          <w:tab w:val="clear" w:pos="1134"/>
          <w:tab w:val="left" w:pos="259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wskazujący na poziom wody w Tybrze podczas powodzi, która zalała Rzym  w  tym właśnie roku.</w:t>
      </w:r>
    </w:p>
    <w:p>
      <w:pPr>
        <w:pStyle w:val="Normal"/>
        <w:tabs>
          <w:tab w:val="clear" w:pos="1134"/>
          <w:tab w:val="left" w:pos="2595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 w:before="280" w:after="28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Ulica del Panico. </w:t>
      </w:r>
    </w:p>
    <w:p>
      <w:pPr>
        <w:pStyle w:val="Normal"/>
        <w:spacing w:lineRule="atLeast" w:line="100" w:before="280" w:after="28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Ulica Panico nosi nazwę od rodziny Panico, która tu mieszkała, dalej kontynuuje pod nazwą ulica Coronari i dochodzi do Placu Navona. Były to główne połącznia w epoce odrodzenia od końca 1400 roku do zjednoczenia Włoch w 1861r.</w:t>
      </w:r>
    </w:p>
    <w:p>
      <w:pPr>
        <w:pStyle w:val="Normal"/>
        <w:spacing w:lineRule="atLeast" w:line="100" w:before="280" w:after="28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Spacerujcie według własnego instynktu z dziecięcą ciekawością pomiędzy zaułkami i wąskimi uliczkami ,gdziekolwiek obrócicie oczy zauważycie nową  ciekawostkę, jak na przykład liczne Madonny na skryżowaniach ulic,kwieciste balkony, napisy wykute w kamieniu, przypominające fakty i wydarzenia z minionych epok. </w:t>
      </w:r>
    </w:p>
    <w:p>
      <w:pPr>
        <w:pStyle w:val="Normal"/>
        <w:spacing w:lineRule="atLeast" w:line="100" w:before="280" w:after="28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Nazwy ulic podają informacje o miejscu,gdzie się znajdujecie.Są ulice o nazwie rodzin,które tu mieszkały, lub prac, które wykonywane były w danym miejscu, jak równie nazw budynków,ktore się tu znajdowały. </w:t>
      </w:r>
    </w:p>
    <w:p>
      <w:pPr>
        <w:pStyle w:val="Normal"/>
        <w:spacing w:lineRule="atLeast" w:line="100" w:before="280" w:after="28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auto"/>
    <w:pitch w:val="default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