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                  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TRASA VI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      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 xml:space="preserve">                                          </w:t>
      </w:r>
      <w:r>
        <w:rPr>
          <w:rFonts w:eastAsia="Arial" w:cs="Arial" w:ascii="Arial" w:hAnsi="Arial"/>
          <w:b/>
          <w:color w:val="000000"/>
          <w:sz w:val="24"/>
          <w:shd w:fill="auto" w:val="clear"/>
        </w:rPr>
        <w:t>Trasa  VI bazylik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W 1552 San Fipo Neri  uregulował  tradycję pielgrzymek aby odróżnić święta       kościelne od uroczystości pogańskich i  zachęcić wiernych do praktyk chrześcijańskich..Zostały zainicjowane dni  pilgrzymek do miejsc świętych  połączone z rozważaniem o męce Chrystusa.. Pilgrzymka była zaplanowana na jeden lub dwa dni, w drugim przypadku pierwszy dzień  zadedykowany był na wizytę w bazylice San Pietro, następny na wizytę w okolicznych kościołach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W czasach dzisiejszch bazyliki i kościoły są odwiedzane nie tylko w celach religijnych,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brazy i rzeźby  słynnych artystów,architektura,mosaiki,afreski mistrzów sprzed wieków przyciągają ciekawość turystów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Cztery większe Bazyliki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Po zwiedzeniu bazyliki św.Piotra  udajcie się wzdłuż ulicy della Conciliazione aż do mostuVittorio Emanuele II.Po waszej prawe stronie jest przystanek autobusowy naprzeciwko szpitala S.Spirito.Autobus o  numerze 23 w 20 minut zawiezie was  do bazliki San Paolo poza murami.Niedaleko bazyliki jest ulica Ostiense, i stąd linią metra B dojdzicie do Termini.Tutaj należy zmienić linię metra na A w kierunku San Giovanni, w parę minut znajdziecie się na placu naprzeciwko Bazyliki św.Jana na Laterano (san Giovanni in Laterano). Bazylika Matki Bożej Większej ( Santa Maria Maggiore) znajduje się w punkcie centralnym i dotrzeć można do niej na piechotę od Koloseum (Colosseo) a także od stacji Termini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Trzy  Bazyliki mniejsze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Jeną z bazylik mniejszych jest bazylika San Lorenzo poza murami, dojchać można do niej z placu San Giovanni tramwajem nr.3. Bazylika San Sebastiano poza murami najłatwiej osiągalna jest taksówką.  Natomiast do Bazyliki świętego krzyża w Jrozolimie (Santa croce in Jerusalem) dojdziecie w parę minut z placu San Giovanni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  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