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                                                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                                        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trasa VIII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                   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                          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Od św.Clemente do Campidolio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Kościół św.Clemente  jest jednym z najbardziej ciekawych miejsc w Rzymie, pod kościołem znajduje się bazylika  z VI wieku  z przepięknymi freskami i antyczną chrzcielnicą .Obok znajdują się dwie struktury z epoki rzymskiej z  I i II  wieku po Chrystusie,rozpoznać można  środowiskogdzie znajdowała się szkoła mitry i pomieszczenia przeznaczone na rytuały .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KOLOSEUM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Udajcie się  w kierunku Łuku Konstantyna.Został  wzniesiony  przez senat rzymski w celu upamiętnienia  10 lat istnienia imperum rzymskiego jak również jego zwycięzwa nad Massenzio i jest ostatnią budowlą wzniesioną w Rzymie , gdyż w 330 roku  Konstantyn przeniósł stolicę Rzymu  do Konstantynopolu.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Omijając łuk.i Koloseum udajcie się na ulicę św.Gregorio, po waszej lewej stronie znajduje się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Colle Celio,ze świątynią  zadedykowaną imperatorowi Claudio w I wieku naszej ery.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Po prawej stronie znajduje się Colle Pallatino z resztkami archaicznych chat z mniej więcej tysiąca lat przed naszą erą.Jest to miejsce,gdzie mieszkał Romolo,pierwszy rzymski król w 753 roku przed Chrystusem, jak również późniejsi imperatorzy, zachowały się ślady akweduktu, który 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transportował wodę aż do pałaców władców.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Udajcie się teraz na Plac Bramy Capena, po lewej stronie znajdują się dwie niewysokie kolumny z szarego marmuru, mają ponad 2000 lat i zostały postawione w tym miejscu na pamiątkę ofiar na skutek wybuchu w Wieżach Bliźniaczych w Nowym Jorku 11 września 2001 roku.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Jeśli udacie się na prawo, zostawiając Colle Palatino po waszej prawej stronie wyjdziecie prostona Cyrk Massima, gdzie odbywały się gonitwy wózków zaprzężonych w dwa, trzy lub cztery koniejuż  od V wieku przed naszą erą. Cyrk mógł gościć około 250.000 widzów.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Składry rozpoznawane były po kolorach; zielonym,czerwonym,  niebieskim  oraz białym.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Wózki musiały obiec siedem razy trasę o długości 1480 kroków.Wyścigi  dla rzymian miałyduże znaczenie i przyciągały tłumy widzów.</w:t>
      </w:r>
    </w:p>
    <w:p>
      <w:pPr>
        <w:pStyle w:val="Normal"/>
        <w:tabs>
          <w:tab w:val="clear" w:pos="1134"/>
          <w:tab w:val="left" w:pos="6345" w:leader="none"/>
        </w:tabs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tabs>
          <w:tab w:val="clear" w:pos="1134"/>
          <w:tab w:val="left" w:pos="6345" w:leader="none"/>
        </w:tabs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Parę metrów dalej znajdziecie się na Foro Boario.Jest prawdziwą perłę rzymską, tu narodził sięRzym i jego bogactwo ekonomiczne, do pierwszego wieku przed Chrystusem był portem rzymskim.!</w:t>
      </w:r>
    </w:p>
    <w:p>
      <w:pPr>
        <w:pStyle w:val="Normal"/>
        <w:tabs>
          <w:tab w:val="clear" w:pos="1134"/>
          <w:tab w:val="left" w:pos="6345" w:leader="none"/>
        </w:tabs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tabs>
          <w:tab w:val="clear" w:pos="1134"/>
          <w:tab w:val="left" w:pos="6345" w:leader="none"/>
        </w:tabs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Kontynuując wzdłuż ulicy Petroselli, po prawej stronie zauważycie dwa budynki  </w:t>
      </w:r>
    </w:p>
    <w:p>
      <w:pPr>
        <w:pStyle w:val="Normal"/>
        <w:tabs>
          <w:tab w:val="clear" w:pos="1134"/>
          <w:tab w:val="left" w:pos="6345" w:leader="none"/>
        </w:tabs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o charakterze architektonicznym typowym dla epoki faszyzmu, 1920/43. </w:t>
      </w:r>
    </w:p>
    <w:p>
      <w:pPr>
        <w:pStyle w:val="Normal"/>
        <w:tabs>
          <w:tab w:val="clear" w:pos="1134"/>
          <w:tab w:val="left" w:pos="6345" w:leader="none"/>
        </w:tabs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Obok znajduje się okolica archeologiczna św.Omobona z pozostałościami świątyń. </w:t>
      </w:r>
    </w:p>
    <w:p>
      <w:pPr>
        <w:pStyle w:val="Normal"/>
        <w:tabs>
          <w:tab w:val="clear" w:pos="1134"/>
          <w:tab w:val="left" w:pos="6345" w:leader="none"/>
        </w:tabs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tabs>
          <w:tab w:val="clear" w:pos="1134"/>
          <w:tab w:val="left" w:pos="6345" w:leader="none"/>
        </w:tabs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tabs>
          <w:tab w:val="clear" w:pos="1134"/>
          <w:tab w:val="left" w:pos="6345" w:leader="none"/>
        </w:tabs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Po lewej stronie wznosi się kościół św.Nikoli z więzienia,nazwa pochodzi od przyległego do budynków więzienia .Przykład, jak elementy architktoniczne były używane i włączone w budowle .Kolumny trzech świątyń archaicznych, dzwonnica śreniowieczna i ściana frontowa z epoki odrodzenia</w:t>
      </w:r>
    </w:p>
    <w:p>
      <w:pPr>
        <w:pStyle w:val="Normal"/>
        <w:tabs>
          <w:tab w:val="clear" w:pos="1134"/>
          <w:tab w:val="left" w:pos="6345" w:leader="none"/>
        </w:tabs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stanowią jeden kompleks .</w:t>
      </w:r>
    </w:p>
    <w:p>
      <w:pPr>
        <w:pStyle w:val="Normal"/>
        <w:tabs>
          <w:tab w:val="clear" w:pos="1134"/>
          <w:tab w:val="left" w:pos="6345" w:leader="none"/>
        </w:tabs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tabs>
          <w:tab w:val="clear" w:pos="1134"/>
          <w:tab w:val="left" w:pos="6345" w:leader="none"/>
        </w:tabs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Kontynuując po prawej stronie znajdziecie się naprzeciwko kolumny świątyni Saturna na forum rzymskim,przemierzając wąską uliczkę prowadzącą w górę dojdziecie do tarasu z którgo jest fantastyczny widok na forum, i jeszcze dalej trzymając się lewej strony znajdziecie się na szczycie wygórza Kapitolińskiego na placu Campidolio.</w:t>
      </w:r>
    </w:p>
    <w:p>
      <w:pPr>
        <w:pStyle w:val="Normal"/>
        <w:tabs>
          <w:tab w:val="clear" w:pos="1134"/>
          <w:tab w:val="left" w:pos="6345" w:leader="none"/>
        </w:tabs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tabs>
          <w:tab w:val="clear" w:pos="1134"/>
          <w:tab w:val="left" w:pos="6345" w:leader="none"/>
        </w:tabs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W epoce archaicznej  była częścią najwyższą miasta (akropoli).Tu były wznoszone świątynie poświęcane różnym bożkom, tu  miały miejsce najważniejsze wydarzenia   historyczne starodawnego Rzymu.</w:t>
      </w:r>
    </w:p>
    <w:p>
      <w:pPr>
        <w:pStyle w:val="Normal"/>
        <w:tabs>
          <w:tab w:val="clear" w:pos="1134"/>
          <w:tab w:val="left" w:pos="6345" w:leader="none"/>
        </w:tabs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tabs>
          <w:tab w:val="clear" w:pos="1134"/>
          <w:tab w:val="left" w:pos="6345" w:leader="none"/>
        </w:tabs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W 1536 roku papież Paolo III wydał decyzję o zmodernizowaniu placu  i dziś możemy podziwiać dzieła Michała Anioła na placu który jest symbolem odrodzenia włoskiego.</w:t>
      </w:r>
    </w:p>
    <w:p>
      <w:pPr>
        <w:pStyle w:val="Normal"/>
        <w:tabs>
          <w:tab w:val="clear" w:pos="1134"/>
          <w:tab w:val="left" w:pos="6345" w:leader="none"/>
        </w:tabs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Oprócz posągu przedstaiającego Marco Aurelio odlanego w brązie sprowadzonegoz San Giovanni in Laterano są tu schody zaprojektowane przez artystę, piękny wzór posadzki na placu i dekoracje ścian frontowych pałacu senatorskiego i konserwatorskiego.Ostatnie trzy dzieła nie zostały ukończone, gdyż artysta zmarł mając90 lat w 1564 roku.</w:t>
      </w:r>
    </w:p>
    <w:p>
      <w:pPr>
        <w:pStyle w:val="Normal"/>
        <w:tabs>
          <w:tab w:val="clear" w:pos="1134"/>
          <w:tab w:val="left" w:pos="6345" w:leader="none"/>
        </w:tabs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tabs>
          <w:tab w:val="clear" w:pos="1134"/>
          <w:tab w:val="left" w:pos="6345" w:leader="none"/>
        </w:tabs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tabs>
          <w:tab w:val="clear" w:pos="1134"/>
          <w:tab w:val="left" w:pos="6345" w:leader="none"/>
        </w:tabs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5"/>
          <w:shd w:fill="auto" w:val="clear"/>
        </w:rPr>
        <w:br/>
        <w:t xml:space="preserve"> 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bidi w:val="0"/>
      <w:jc w:val="left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