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Poruszanie się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b/>
          <w:lang w:val="pl-PL"/>
        </w:rPr>
        <w:br/>
      </w:r>
      <w:r>
        <w:rPr>
          <w:lang w:val="pl-PL"/>
        </w:rPr>
        <w:br/>
      </w:r>
      <w:r>
        <w:rPr>
          <w:b/>
          <w:lang w:val="pl-PL"/>
        </w:rPr>
        <w:t>Metro, autobus i tramwaj</w:t>
        <w:br/>
      </w:r>
      <w:r>
        <w:rPr>
          <w:lang w:val="pl-PL"/>
        </w:rPr>
        <w:t>Najlepszym sposobem na poruszanie się po mieście jest zdecydowanie Metro , ponieważ jest wolne od ruchu stolicy, polecamy również autobusy i tramwaje.</w:t>
        <w:br/>
        <w:br/>
        <w:t>Rzym dostarcza bogactwa archeologicznego, do którego można dotrzeć korzystając z dwóch linii metra ( linia C w trakcie budowy ), pokrywające powierzchnię Rzymu:</w:t>
        <w:br/>
        <w:t>Linia A zaczyna się w dzielnicy Cinecittà i prowadzi do Muzeów Watykańskich w pobliżu dworca Termini.</w:t>
      </w:r>
    </w:p>
    <w:p>
      <w:pPr>
        <w:pStyle w:val="Normal"/>
        <w:rPr>
          <w:lang w:val="pl-PL"/>
        </w:rPr>
      </w:pPr>
      <w:r>
        <w:rPr>
          <w:lang w:val="pl-PL"/>
        </w:rPr>
        <w:t>Linia B łączy dzielnicę EUR z Koloseum i głównymi stacjami : Ostiense , Termini , Tiburtina .</w:t>
        <w:br/>
        <w:t>Linie A i B czynne od 05:30 do 23:30, od niedzieli do piątku i  sobotę do 01:30 .</w:t>
        <w:br/>
        <w:t>Stacje metra są wyraźnie oznaczone znakami z dużym białym M na czerwonym tle .</w:t>
        <w:br/>
        <w:br/>
        <w:t>Bilety można nabyć w kioskach Metrebus lub bezpośrednio na stacjach metra.</w:t>
      </w:r>
    </w:p>
    <w:p>
      <w:pPr>
        <w:pStyle w:val="Normal"/>
        <w:rPr/>
      </w:pPr>
      <w:r>
        <w:rPr>
          <w:lang w:val="pl-PL"/>
        </w:rPr>
        <w:t>Rodzaje biletów :</w:t>
        <w:br/>
        <w:t>• BIT ( 1,50 € ) ważny przez 100 minut od pierwszego skasowania lub jeden przejazd.</w:t>
        <w:br/>
        <w:t>• BIG (€ 6,00 ) ważny 1 dzień , dla nieograniczonej liczby przejazdów .</w:t>
        <w:br/>
        <w:t>• BTI ( € 16.50 ) ważny przez 3 dni , dla nieograniczonej liczby przejazdów .</w:t>
        <w:br/>
        <w:t>• CIS (€ 24,00 ) ważne przez 7 dni , dla nieograniczonej liczby przejazdów .</w:t>
        <w:br/>
        <w:t>• Roma karnet (30 €) pozwala na korzystanie z transportu publicznego przez 3 kolejne dni, a także korzystanie z różnego rodzaju świadczeń, w tym samym okresie: w muzeach, atrakcjach turystycznych, sklepach , teatrach ( informacja http://www.romapass.it/p . aspx ? l = pl &amp; tid = 2 )</w:t>
      </w:r>
    </w:p>
    <w:p>
      <w:pPr>
        <w:pStyle w:val="Normal"/>
        <w:rPr>
          <w:lang w:val="pl-PL"/>
        </w:rPr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.</w:t>
        <w:br/>
        <w:t xml:space="preserve">Aby uzyskać więcej informacji , odwiedź www.atac.roma.it   </w:t>
      </w:r>
    </w:p>
    <w:p>
      <w:pPr>
        <w:pStyle w:val="Normal"/>
        <w:rPr/>
      </w:pPr>
      <w:r>
        <w:rPr>
          <w:lang w:val="pl-PL"/>
        </w:rPr>
        <w:t>Konsultacja w planowaniu trasy  http://infopoint.atac.roma.it/bw.asp?lingua=ita strony</w:t>
        <w:br/>
      </w:r>
    </w:p>
    <w:p>
      <w:pPr>
        <w:pStyle w:val="Normal"/>
        <w:rPr/>
      </w:pPr>
      <w:r>
        <w:rPr>
          <w:lang w:val="pl-PL"/>
        </w:rPr>
        <w:br/>
        <w:br/>
      </w:r>
      <w:r>
        <w:rPr>
          <w:b/>
          <w:lang w:val="pl-PL"/>
        </w:rPr>
        <w:t>Taxi</w:t>
        <w:br/>
      </w:r>
      <w:r>
        <w:rPr>
          <w:lang w:val="pl-PL"/>
        </w:rPr>
        <w:t xml:space="preserve">Innym wygodnym i bezpiecznym sposobem na poruszanie się po mieście jest Taxi . </w:t>
      </w:r>
    </w:p>
    <w:p>
      <w:pPr>
        <w:pStyle w:val="Normal"/>
        <w:rPr/>
      </w:pPr>
      <w:r>
        <w:rPr>
          <w:lang w:val="pl-PL"/>
        </w:rPr>
        <w:t>Numer 060609.</w:t>
        <w:br/>
        <w:t>Zniżki w wysokości 10% kwoty wykazanej przez taksometr , w następujących przypadkach :</w:t>
        <w:br/>
        <w:t>- Bezpośredni przejazd do szpitali w Rzymie</w:t>
        <w:br/>
        <w:t>- Dla samotnych kobiet , które korzystają z usługi przejazdu w nocy</w:t>
        <w:br/>
        <w:t>- Dla młodych ludzi wracających z klubów nocnych w piątek i sobotę po wcześniejszym ustaleniu z operatorami usługi Taxi</w:t>
      </w:r>
    </w:p>
    <w:p>
      <w:pPr>
        <w:pStyle w:val="Normal"/>
        <w:rPr/>
      </w:pPr>
      <w:r>
        <w:rPr>
          <w:lang w:val="pl-PL"/>
        </w:rPr>
        <w:t>.</w:t>
        <w:br/>
        <w:t>Ceny z góry określone, all- inclusive z wszystkimi dodatkami, oto ich lista :</w:t>
        <w:br/>
        <w:t>• Z lotniska Fiumicino w okolice Mury Aureliana i odwrotnie : € 48,00</w:t>
        <w:br/>
        <w:t>• Z lotniska Fiumicino do Castello della Magliana - Parco dei Medici, i odwrotnie: € 30,00</w:t>
        <w:br/>
        <w:t>• Z lotniska Fiumicino w New Fair Rzym i odwrotnie : € 25,00</w:t>
        <w:br/>
        <w:t>• Z lotniska Fiumicino , lotnisko Ciampino oraz odwrotnie: € 50,00</w:t>
        <w:br/>
        <w:t>• Z dworca Tiburtina Fiumicino Airport i odwrotnie : € 55,00</w:t>
        <w:br/>
        <w:t>• z Fiumicino do stacji Ostiense i odwrotnie : € 45,00</w:t>
        <w:br/>
        <w:t>• Od Fiumicino Civitavecchia - Porto i odwrotnie: € 120,00</w:t>
        <w:br/>
        <w:t>• Z lotniska Ciampino w okolice Mury Aureliana i odwrotnie: € 30,00</w:t>
        <w:br/>
        <w:t>• Z lotniska Ciampino do stacji Tiburtina i odwrotnie: € 35,00</w:t>
        <w:br/>
        <w:t>• Z lotniska Ciampino do stacji Ostiense i odwrotnie : € 30,00</w:t>
        <w:br/>
        <w:t>W każdej sytuacji przejazdy wewnątrz obwodnicy i docelowego lotniska Fiumicino i odwrotnie , nie mogą przekroczyć kwoty € 70,00 .</w:t>
        <w:br/>
        <w:t>Aby uzyskać więcej informacji: http://www.comune.roma.it/wps/portal/pcr?jp_pagecode=trasp_pub_taxi.wp&amp;ahew=jp_pagecode</w:t>
        <w:br/>
        <w:br/>
      </w:r>
    </w:p>
    <w:p>
      <w:pPr>
        <w:pStyle w:val="Normal"/>
        <w:rPr/>
      </w:pPr>
      <w:r>
        <w:rPr>
          <w:lang w:val="pl-PL"/>
        </w:rPr>
        <w:br/>
      </w:r>
      <w:r>
        <w:rPr>
          <w:b/>
          <w:lang w:val="pl-PL"/>
        </w:rPr>
        <w:t>rowery</w:t>
        <w:br/>
      </w:r>
      <w:r>
        <w:rPr>
          <w:lang w:val="pl-PL"/>
        </w:rPr>
        <w:t>Innym środkiem  do przyjemnego poruszania się po Rzymie jest rower . Bardzo wygodny do poruszania się w zaułkach centrum miasta oraz dający możliwość wjazdu do ZTL ( części miasta o ograniczonym ruchu ).</w:t>
        <w:br/>
        <w:t xml:space="preserve">Można wypożyczyć rowery lub rowery elektryczne w różnych częściach miasta (patrz http://www.060608.it/it/trasporti/noleggio ). </w:t>
      </w:r>
    </w:p>
    <w:p>
      <w:pPr>
        <w:pStyle w:val="Normal"/>
        <w:rPr>
          <w:lang w:val="pl-PL"/>
        </w:rPr>
      </w:pPr>
      <w:r>
        <w:rPr>
          <w:lang w:val="pl-PL"/>
        </w:rPr>
        <w:t>Ponadto rowery mogą być przewożone po godzinie 20:00 na liniach metra A i B, i Rzym -Lido kolej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6:38:00Z</dcterms:created>
  <dc:creator>FC</dc:creator>
  <dc:description/>
  <cp:keywords/>
  <dc:language>en-US</dc:language>
  <cp:lastModifiedBy>Jerzy Porębski</cp:lastModifiedBy>
  <dcterms:modified xsi:type="dcterms:W3CDTF">2013-10-10T18:36:00Z</dcterms:modified>
  <cp:revision>1</cp:revision>
  <dc:subject/>
  <dc:title>Poruszanie się</dc:title>
</cp:coreProperties>
</file>