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asporti di Rom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eWeb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oma è una metropoli ben servita dai trasporti pubblici. </w:t>
      </w:r>
    </w:p>
    <w:p>
      <w:pPr>
        <w:pStyle w:val="NormaleWeb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la sua conformazione e per la ricchezza di scavi archeologici, Roma è fornita però di 2 sole linee della Metropolitana: la linea A (arancione) e la linea B (blu), le quali trovano un punto di intersezione alla stazione di Roma Termini. </w:t>
      </w:r>
    </w:p>
    <w:p>
      <w:pPr>
        <w:pStyle w:val="NormaleWeb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lla strada le fermate sono ben identificabili in quanto segnalate da cartelli con una grande M bianca su sfondo rosso. </w:t>
        <w:br/>
        <w:br/>
        <w:t xml:space="preserve">La Linea A parte dal quartiere di Cinecittà e arriva fino ai Musei Vaticani passando dalla Stazione Termini, mentre la Linea B collega il quartiere dell'EUR con il Colosseo e le principali stazioni: Ostiense, Termini, Tiburtina. </w:t>
      </w:r>
    </w:p>
    <w:p>
      <w:pPr>
        <w:pStyle w:val="NormaleWeb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metropolitana apre alle 05:30 circa e chiude con l'ultima corsa delle 23:30</w:t>
        <w:br/>
        <w:br/>
        <w:t>Molto ben organizzati sono anche i trasporti con i Bus che coprono tutto il centro storico della città.</w:t>
      </w:r>
    </w:p>
    <w:p>
      <w:pPr>
        <w:pStyle w:val="NormaleWeb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59:00Z</dcterms:created>
  <dc:creator>00438199</dc:creator>
  <dc:description/>
  <cp:keywords/>
  <dc:language>en-US</dc:language>
  <cp:lastModifiedBy>chiara</cp:lastModifiedBy>
  <dcterms:modified xsi:type="dcterms:W3CDTF">2013-01-03T18:38:00Z</dcterms:modified>
  <cp:revision>5</cp:revision>
  <dc:subject/>
  <dc:title>Trasporti roma inglese</dc:title>
</cp:coreProperties>
</file>